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БЕРЕЗОВСКОГО СЕЛЬСКОГО ПОСЕЛЕНИЯ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 xml:space="preserve">АННИНСКОГО МУНИЦИПАЛЬНОГО РАЙОНА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 О С Т А Н О В Л Е Н И Е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5850" w:leader="none"/>
        </w:tabs>
        <w:ind w:firstLine="709"/>
        <w:rPr>
          <w:rFonts w:cs="Arial"/>
          <w:bCs/>
        </w:rPr>
      </w:pPr>
      <w:r>
        <w:rPr>
          <w:rFonts w:cs="Arial"/>
          <w:bCs/>
        </w:rPr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28.07.2023 г. № 54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Березовка</w:t>
      </w:r>
    </w:p>
    <w:p>
      <w:pPr>
        <w:pStyle w:val="ConsPlusTitle"/>
        <w:widowControl/>
        <w:ind w:firstLine="709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le"/>
        <w:rPr/>
      </w:pPr>
      <w:r>
        <w:rPr/>
        <w:t xml:space="preserve">О внесении изменений в постановление Администрации Березовского сельского поселения Аннинского муниципального района от 13.03.2017г. № 12 «Об утверждении муниципальной программы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В соответствии с решением Совета народных депутатов Березовского сельского поселения Аннинского муниципального района Воронежской области от 28.12.2022г. №60 «О бюджете Березовского сельского поселения на 2023 год и на плановый период 2024 и 2025 годов», постановлением администрации Березовского сельского поселения Аннинского муниципального района Воронежской области от 10.10.2013 года № 37 «Об утверждении Порядка принятия решений о разработке муниципальных программ Березовского сельского поселения Аннинского муниципального района, их формировании и реализации», постановлением администрации Березовского сельского поселения Аннинского муниципального района Воронежской области от 10.10.2013 года №38 «Об утверждении Порядка проведения оценки эффективности реализации муниципальных программ Березовского сельского поселения Аннинского муниципального района», администрация Березовского сельского поселения Аннинского муниципального района Воронежской области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/>
      </w:pPr>
      <w:r>
        <w:rPr>
          <w:rFonts w:cs="Arial"/>
        </w:rPr>
        <w:t>1. Внести в постановление администрации Березовского сельского поселения Аннинского муниципального района Воронежской области от 13.03.2017г. № 12 «Об утверждении муниципальной программы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 следующие измен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1. В Паспорте муниципальной программы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 строку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781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134"/>
        <w:gridCol w:w="1560"/>
        <w:gridCol w:w="1842"/>
        <w:gridCol w:w="1418"/>
        <w:gridCol w:w="170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Муниципальной программы из средств бюджета Березовского сельского поселения составляет – 108289,7 тыс. руб.;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подпрограмм из средств бюджета Березовского сельского поселения составляет: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1. Развитие культурно-досуговой деятельности -7334,6 тыс. руб.;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2. Развитие Березовского сельского поселения и управление финансами в поселении –93947,1 тыс. руб.;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3. Создание условий для комфортного проживания граждан на территории Березовского сельского поселения – 6354,1 тыс.руб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Бюджет сельского поселен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6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14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79,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54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5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7,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7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04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88,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5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36,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9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7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00,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91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3584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34,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72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57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53,2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2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33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71,0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8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2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39,0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98,0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98,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/>
        <w:t>изложить в следующей редакции:</w:t>
      </w:r>
    </w:p>
    <w:tbl>
      <w:tblPr>
        <w:tblW w:w="9781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134"/>
        <w:gridCol w:w="1560"/>
        <w:gridCol w:w="1842"/>
        <w:gridCol w:w="1418"/>
        <w:gridCol w:w="170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Муниципальной программы из средств бюджета Березовского сельского поселения составляет – 109466,0 тыс. руб.;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подпрограмм из средств бюджета Березовского сельского поселения составляет: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Подпрограмма 1. Развитие культурно-досуговой деятельности -7334,6 тыс. руб.;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Подпрограмма 2. Развитие Березовского сельского поселения и управление финансами в поселении –93947,1 тыс. руб.;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3. Создание условий для комфортного проживания граждан на территории Березовского сельского поселения – 6354,1 тыс.руб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Бюджет сельского поселен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1066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14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79,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54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5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7,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7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04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88,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5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36,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9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7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00,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91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84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34,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90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23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3,2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2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33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71,0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8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2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39,0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98,0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98,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1.2. В Паспорте Подпрограммы 2. «Развитие Березовского сельского поселения и управление финансами в поселении» муниципальной программы </w:t>
      </w:r>
      <w:r>
        <w:rPr/>
        <w:t>строку:</w:t>
      </w:r>
    </w:p>
    <w:tbl>
      <w:tblPr>
        <w:tblW w:w="9538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134"/>
        <w:gridCol w:w="1276"/>
        <w:gridCol w:w="1701"/>
        <w:gridCol w:w="1417"/>
        <w:gridCol w:w="1418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подпрограммы из средств бюджета Березовского сельского поселения составляет – 94536,0 тыс. руб.;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Бюджет сельского поселения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74,3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4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7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3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4,3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18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3,4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2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8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03,9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2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57,5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0,9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7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29,1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36,3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36,3</w:t>
            </w:r>
          </w:p>
        </w:tc>
      </w:tr>
    </w:tbl>
    <w:p>
      <w:pPr>
        <w:pStyle w:val="Normal"/>
        <w:ind w:firstLine="709"/>
        <w:rPr/>
      </w:pPr>
      <w:r>
        <w:rPr/>
        <w:t>изложить в следующей редакции:</w:t>
      </w:r>
    </w:p>
    <w:tbl>
      <w:tblPr>
        <w:tblW w:w="9538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134"/>
        <w:gridCol w:w="1276"/>
        <w:gridCol w:w="1701"/>
        <w:gridCol w:w="1417"/>
        <w:gridCol w:w="1418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подпрограммы из средств бюджета Березовского сельского поселения составляет – 95702,3 тыс. руб.;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Бюджет сельского поселения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74,3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4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82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7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3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4,3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3,4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2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8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03,9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9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57,5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0,9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7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29,1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36,3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36,3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1.3. В абзаце 2 пункта 4 слова: «Объем финансового обеспечения реализации подпрограммы за счет средств бюджета Березовского сельского поселения за весь период ее реализации составляет 94536,0 тыс. рублей», заменить словами: «Объем финансового обеспечения реализации подпрограммы за счет средств бюджета Березовского сельского поселения за весь период ее реализации составляет 95702,3 тыс. рублей»,</w:t>
      </w:r>
    </w:p>
    <w:p>
      <w:pPr>
        <w:pStyle w:val="Normal"/>
        <w:ind w:firstLine="709"/>
        <w:rPr/>
      </w:pPr>
      <w:r>
        <w:rPr>
          <w:rFonts w:cs="Arial"/>
        </w:rPr>
        <w:t>1.4.</w:t>
      </w:r>
      <w:r>
        <w:rPr/>
        <w:t xml:space="preserve"> В Паспорте подпрограммы 1 «Развитие культурно-досуговой деятельности» строку:</w:t>
      </w:r>
    </w:p>
    <w:tbl>
      <w:tblPr>
        <w:tblW w:w="9538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559"/>
        <w:gridCol w:w="3119"/>
        <w:gridCol w:w="2410"/>
      </w:tblGrid>
      <w:tr>
        <w:trPr/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подпрограммы из средств бюджета Березовского сельского поселения составляет – 7399,6 тыс. руб.;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Бюджет сельского поселения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7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7,7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0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5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5,2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9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63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5,7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0,1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9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9,9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,7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,7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/>
        <w:t>изложить в следующей редакции:</w:t>
      </w:r>
    </w:p>
    <w:tbl>
      <w:tblPr>
        <w:tblW w:w="9538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559"/>
        <w:gridCol w:w="3119"/>
        <w:gridCol w:w="2410"/>
      </w:tblGrid>
      <w:tr>
        <w:trPr/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подпрограммы из средств бюджета Березовского сельского поселения составляет – 7409,6 тыс. руб.;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Бюджет сельского поселения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7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7,7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0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5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5,2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9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5,7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0,1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9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9,9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,7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,7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1.5 В абзаце 2 пункта 4 слова: «Объем финансового обеспечения реализации подпрограммы за счет средств бюджета Березовского сельского поселения за весь период ее реализации составляет 7399,6 тыс. рублей», заменить словами: «Объем финансового обеспечения реализации подпрограммы за счет средств бюджета Березовского сельского поселения за весь период ее реализации составляет 7409,6 тыс. рублей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6 Подпрограмма 3.Создание условий для комфортного проживания граждан на территории Березовского сельского поселения, оставить без изменения.</w:t>
      </w:r>
    </w:p>
    <w:tbl>
      <w:tblPr>
        <w:tblW w:w="9538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559"/>
        <w:gridCol w:w="3119"/>
        <w:gridCol w:w="2410"/>
      </w:tblGrid>
      <w:tr>
        <w:trPr/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подпрограммы из средств бюджета Березовского сельского поселения составляет -6354,1 тыс. руб.;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Бюджет сельского поселения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4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41,5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6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1.7 Абзац 2 пункта 4 оставить без изменения: «Объем финансового обеспечения реализации подпрограммы за счет средств бюджета Березовского сельского поселения за весь период ее реализации составляет 6354,1 тыс. рублей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1.8. Приложение 4 «Расходы бюджета Березовского сельского поселения на реализацию муниципальной программы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 к муниципальной программе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 изложить в новой редакции согласно приложения 1 к настоящему постановлению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 Настоящее постановление вступает в силу со дня его обнародования. </w:t>
      </w:r>
    </w:p>
    <w:p>
      <w:pPr>
        <w:pStyle w:val="Normal"/>
        <w:ind w:firstLine="709"/>
        <w:rPr/>
      </w:pPr>
      <w:r>
        <w:rPr>
          <w:rFonts w:cs="Arial"/>
        </w:rPr>
        <w:t>3. Контроль за исполнением данного постановления оставляю за собо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Березов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Е.А. Шарапов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8" w:top="2268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left="10206" w:hanging="0"/>
        <w:rPr>
          <w:rFonts w:cs="Arial"/>
        </w:rPr>
      </w:pPr>
      <w:r>
        <w:rPr>
          <w:rFonts w:cs="Arial"/>
        </w:rPr>
        <w:t>Приложение 1</w:t>
      </w:r>
    </w:p>
    <w:p>
      <w:pPr>
        <w:pStyle w:val="Normal"/>
        <w:ind w:left="10206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</w:rPr>
        <w:t>Расходы бюджета Березовского сельского поселения на реализацию муниципальной программы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</w:t>
      </w:r>
    </w:p>
    <w:p>
      <w:pPr>
        <w:pStyle w:val="Normal"/>
        <w:ind w:firstLine="709"/>
        <w:rPr>
          <w:rFonts w:eastAsia="Arial" w:cs="Arial"/>
        </w:rPr>
      </w:pPr>
      <w:r>
        <w:rPr>
          <w:rFonts w:eastAsia="Arial" w:cs="Arial"/>
        </w:rPr>
        <w:t xml:space="preserve"> </w:t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110"/>
        <w:gridCol w:w="1810"/>
        <w:gridCol w:w="1390"/>
        <w:gridCol w:w="1391"/>
        <w:gridCol w:w="1252"/>
        <w:gridCol w:w="974"/>
        <w:gridCol w:w="833"/>
        <w:gridCol w:w="767"/>
        <w:gridCol w:w="539"/>
        <w:gridCol w:w="492"/>
        <w:gridCol w:w="560"/>
        <w:gridCol w:w="695"/>
        <w:gridCol w:w="1253"/>
      </w:tblGrid>
      <w:tr>
        <w:trPr>
          <w:trHeight w:val="300" w:hRule="atLeast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Наименование ответственного исполнителя, исполнителя - главного распорядителя средств бюджета Березовского сельского поселения (далее - ГРБС)</w:t>
            </w:r>
          </w:p>
        </w:tc>
        <w:tc>
          <w:tcPr>
            <w:tcW w:w="10146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Расходы бюджета Березовского сельского поселения по годам реализации муниципальной программы (тыс. руб.), годы</w:t>
            </w:r>
          </w:p>
        </w:tc>
      </w:tr>
      <w:tr>
        <w:trPr>
          <w:trHeight w:val="300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</w:tr>
      <w:tr>
        <w:trPr>
          <w:trHeight w:val="289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Березовского сельского поселения и управление финансами в поселении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, в том числе: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а МКУ "Березовский Дом культуры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 661,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 548,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 672,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 529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 090,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 918,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 900,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 322,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983,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419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419,1</w:t>
            </w:r>
          </w:p>
        </w:tc>
      </w:tr>
      <w:tr>
        <w:trPr>
          <w:trHeight w:val="63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1.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культурно-досуговой деятельности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КУ"Березовский Дом культуры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7,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10,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5,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9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,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5,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0,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9,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,7</w:t>
            </w:r>
          </w:p>
        </w:tc>
      </w:tr>
      <w:tr>
        <w:trPr>
          <w:trHeight w:val="157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1. 1.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КУ"Березовский Дом культуры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1. 2.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и поселения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КУ"Березовский Дом культуры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1. 3.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Материально-техническое и финансовое обеспечение деятельности.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КУ"Березовский Дом культуры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7,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07,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2,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6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4,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5,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0,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9,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,7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1. 4.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нансовое обеспечение выполнения других расходных обязательств Березовского сельского поселения.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КУ"Березовский Дом культуры"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2.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Березовского сельского поселения и управление финансами в поселении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дминистрация Березовского сельского поселения Аннинского муниципального района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742,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 438,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857,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 737,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 303,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 287,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 294,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 852,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473,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857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857,4</w:t>
            </w:r>
          </w:p>
        </w:tc>
      </w:tr>
      <w:tr>
        <w:trPr>
          <w:trHeight w:val="220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 1.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.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 2.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дорожной деятельности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,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951,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617,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595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468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443,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607,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911,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033,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854,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854,2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 3.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благоустройства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1,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,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6,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63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564,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075,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409,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0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 4.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еспечение условий для развития на территории поселения физической культуры и спорта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 5.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ддержка населения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,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9,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7,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5,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6,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7,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,7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6.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7.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уществление выполнения переданных полномочи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,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,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,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,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,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,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9</w:t>
            </w:r>
          </w:p>
        </w:tc>
      </w:tr>
      <w:tr>
        <w:trPr>
          <w:trHeight w:val="150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 8.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главы Березовского сельского поселения, администрации Березовского сельского поселения.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542,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779,5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122,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45,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71,8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40,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15,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366,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414,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320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320,1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 9.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нансовое обеспечение выполнения других расходных обязательств Березовского сельского поселения.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0,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513,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337,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548,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878,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361,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872,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303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759,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343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343,5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10.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и проведение выборов главы и представительного органа мкстного самоуправления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8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12.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нансирование на исполнение переданных полномочи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,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,0</w:t>
            </w:r>
          </w:p>
        </w:tc>
      </w:tr>
      <w:tr>
        <w:trPr>
          <w:trHeight w:val="189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13.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Устройство тротуара по улицам Советсеая ,Маслозаводская,Мира в с.Березовка Аннинского муниципального района Воронежской области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505,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3.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здание условий для комфорного проживания граждан на территории Березовского сельского поселения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341,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3.1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лагоустройство парка Березовского сельского поселения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341,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9"/>
        <w:rPr>
          <w:rFonts w:eastAsia="Arial" w:cs="Arial"/>
        </w:rPr>
      </w:pPr>
      <w:r>
        <w:rPr>
          <w:rFonts w:eastAsia="Arial" w:cs="Arial"/>
        </w:rPr>
        <w:t xml:space="preserve"> </w:t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2268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1:32:00Z</dcterms:created>
  <dc:creator>1</dc:creator>
  <dc:description/>
  <dc:language>en-US</dc:language>
  <cp:lastModifiedBy>Анисимова Наталия Александровна</cp:lastModifiedBy>
  <cp:lastPrinted>2022-01-10T17:15:00Z</cp:lastPrinted>
  <dcterms:modified xsi:type="dcterms:W3CDTF">2023-08-11T11:32:00Z</dcterms:modified>
  <cp:revision>2</cp:revision>
  <dc:subject/>
  <dc:title/>
</cp:coreProperties>
</file>