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TextBody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07.2023 г. № 51</w:t>
      </w:r>
    </w:p>
    <w:p>
      <w:pPr>
        <w:pStyle w:val="TextBody"/>
        <w:tabs>
          <w:tab w:val="clear" w:pos="720"/>
          <w:tab w:val="left" w:pos="859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езовка</w:t>
        <w:tab/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монта</w:t>
      </w:r>
      <w:r>
        <w:rPr>
          <w:spacing w:val="1"/>
        </w:rPr>
        <w:t xml:space="preserve"> </w:t>
      </w:r>
      <w:r>
        <w:rPr/>
        <w:t>автомобильных</w:t>
      </w:r>
      <w:r>
        <w:rPr>
          <w:spacing w:val="1"/>
        </w:rPr>
        <w:t xml:space="preserve"> </w:t>
      </w:r>
      <w:r>
        <w:rPr/>
        <w:t>дорог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пользования местного значения Березовского сельского поселения Аннинского муниципального района</w:t>
      </w:r>
      <w:r>
        <w:rPr>
          <w:spacing w:val="-3"/>
        </w:rPr>
        <w:t xml:space="preserve"> </w:t>
      </w:r>
      <w:r>
        <w:rPr/>
        <w:t>Воронежской</w:t>
      </w:r>
      <w:r>
        <w:rPr>
          <w:spacing w:val="-1"/>
        </w:rPr>
        <w:t xml:space="preserve"> </w:t>
      </w:r>
      <w:r>
        <w:rPr/>
        <w:t>области»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4283" w:leader="none"/>
          <w:tab w:val="left" w:pos="882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cs="Arial" w:ascii="Arial" w:hAnsi="Arial"/>
          <w:spacing w:val="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131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З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 от 08.11.2007 г. № 257 –ФЗ «Об автомобильных дорогах и дорож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ные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 Березовского сельского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 администрация Березовского сельского поселения Аннинского муниципального района Воронежской област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40" w:leader="none"/>
          <w:tab w:val="left" w:pos="5234" w:leader="none"/>
          <w:tab w:val="left" w:pos="1009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Утвердит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лагаем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«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Березовского сельского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поселения Аннинского муницип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ронежско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области» (приложение 1)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40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народовани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становленном порядк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9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ил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го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резовского</w:t>
            </w:r>
          </w:p>
          <w:p>
            <w:pPr>
              <w:pStyle w:val="TextBody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1237" w:leader="none"/>
              </w:tabs>
              <w:ind w:left="0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1237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становлению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Администрации</w:t>
      </w:r>
    </w:p>
    <w:p>
      <w:pPr>
        <w:pStyle w:val="Normal"/>
        <w:tabs>
          <w:tab w:val="clear" w:pos="720"/>
          <w:tab w:val="left" w:pos="7566" w:leader="none"/>
        </w:tabs>
        <w:ind w:left="5103" w:hanging="0"/>
        <w:rPr>
          <w:rFonts w:cs="Arial"/>
        </w:rPr>
      </w:pPr>
      <w:r>
        <w:rPr>
          <w:rFonts w:cs="Arial"/>
        </w:rPr>
        <w:t>Березов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</w:t>
      </w:r>
    </w:p>
    <w:p>
      <w:pPr>
        <w:pStyle w:val="Normal"/>
        <w:tabs>
          <w:tab w:val="clear" w:pos="720"/>
          <w:tab w:val="left" w:pos="7926" w:leader="none"/>
        </w:tabs>
        <w:ind w:left="5103" w:hanging="0"/>
        <w:rPr>
          <w:rFonts w:cs="Arial"/>
        </w:rPr>
      </w:pPr>
      <w:r>
        <w:rPr>
          <w:rFonts w:cs="Arial"/>
        </w:rPr>
        <w:t>Аннинского муниципального</w:t>
      </w:r>
      <w:r>
        <w:rPr>
          <w:rFonts w:cs="Arial"/>
          <w:spacing w:val="-57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tabs>
          <w:tab w:val="clear" w:pos="720"/>
          <w:tab w:val="left" w:pos="6596" w:leader="none"/>
        </w:tabs>
        <w:ind w:left="5103" w:hanging="0"/>
        <w:rPr>
          <w:rFonts w:cs="Arial"/>
        </w:rPr>
      </w:pPr>
      <w:r>
        <w:rPr>
          <w:rFonts w:cs="Arial"/>
        </w:rPr>
        <w:t>от 26.07.2023г. № 51</w:t>
      </w:r>
    </w:p>
    <w:p>
      <w:pPr>
        <w:pStyle w:val="TextBody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jc w:val="center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ложение</w:t>
      </w:r>
    </w:p>
    <w:p>
      <w:pPr>
        <w:pStyle w:val="Normal"/>
        <w:tabs>
          <w:tab w:val="clear" w:pos="720"/>
          <w:tab w:val="left" w:pos="677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«О порядке содержания и ремонта автомобильных дорог об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ьзова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значения Березов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</w:t>
      </w:r>
    </w:p>
    <w:p>
      <w:pPr>
        <w:pStyle w:val="WWHeading1"/>
        <w:tabs>
          <w:tab w:val="clear" w:pos="720"/>
          <w:tab w:val="left" w:pos="2584" w:leader="none"/>
        </w:tabs>
        <w:ind w:left="0" w:firstLine="709"/>
        <w:jc w:val="center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муниципального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йон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оронежской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бласти»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751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 Федерации», «Об автомобильных дорогах и о дорожной деятельност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оссийской Федерации и о внесении изменений в отдельные законодате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 Березовского сельского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</w:p>
    <w:p>
      <w:pPr>
        <w:pStyle w:val="TextBody"/>
        <w:tabs>
          <w:tab w:val="clear" w:pos="720"/>
          <w:tab w:val="left" w:pos="298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.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бщие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1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нятия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именяемы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стоящ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ожени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ютс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08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втомобильна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раструктур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назначен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ключающ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б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с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полож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дорожн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тно, дорожное покрытие и подобные элементы) и дорожные сооруж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ологическ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астью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щит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искусств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изводств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кт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11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втомобильные дороги общего пользования местного значения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186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 — автомобильные дороги общего пользования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границах сельского поселения, за исключением автомобильных дорог 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он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муницип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;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а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ированию, строительству, реконструкции, капитальному ремонту, ремон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содержанию автомобильных дорог; - реконструкция автомобильной дороги 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 работ, при выполнении которых осуществляется изменение параметр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лекущ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ы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ы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ода автомобильной дорог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86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капитальный ремонт автомобильной дороги — комплекс работ по замене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 сооружений и (или) их частей, выполнение которых осуществляе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пустим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нач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лас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трагива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зопасности автомобильной дороги и не изменяются границы полосы отво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 дорог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5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емон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эксплуатацио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ыполнении которых не затрагиваются конструктивные и иные характеристи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дежност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безопасности автомобиль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2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—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держанию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технического состояния, а также по организации и обеспечению безопас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ого движ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едмет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гулирования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астоящего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ожения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7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ремонта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ремонта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содержания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и</w:t>
      </w:r>
    </w:p>
    <w:p>
      <w:pPr>
        <w:pStyle w:val="TextBody"/>
        <w:tabs>
          <w:tab w:val="clear" w:pos="720"/>
          <w:tab w:val="left" w:pos="1322" w:leader="none"/>
          <w:tab w:val="left" w:pos="3423" w:leader="none"/>
          <w:tab w:val="left" w:pos="4327" w:leader="none"/>
          <w:tab w:val="left" w:pos="5647" w:leader="none"/>
          <w:tab w:val="left" w:pos="6952" w:leader="none"/>
          <w:tab w:val="left" w:pos="8697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онта автомобильных дорог местного значения Березовского сельского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)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cs="Arial" w:ascii="Arial" w:hAnsi="Arial"/>
          <w:spacing w:val="7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—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 автомобильных доро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 значения).</w:t>
      </w:r>
    </w:p>
    <w:p>
      <w:pPr>
        <w:pStyle w:val="Style15"/>
        <w:numPr>
          <w:ilvl w:val="0"/>
          <w:numId w:val="15"/>
        </w:numPr>
        <w:tabs>
          <w:tab w:val="clear" w:pos="720"/>
          <w:tab w:val="left" w:pos="102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стоящее Положение не определяет порядок проведения капит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радостроительным кодексом Российской Федерации, Федеральным законом «Об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х дорогах и о дорожной деятельности в Российской Федерации и 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акты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3.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Цели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я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1061" w:leader="none"/>
          <w:tab w:val="left" w:pos="1062" w:leader="none"/>
          <w:tab w:val="left" w:pos="2925" w:leader="none"/>
          <w:tab w:val="left" w:pos="5115" w:leader="none"/>
          <w:tab w:val="left" w:pos="6570" w:leader="none"/>
          <w:tab w:val="left" w:pos="8545" w:leader="none"/>
          <w:tab w:val="left" w:pos="973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ание бесперебойного движения транспортных средств </w:t>
      </w:r>
      <w:r>
        <w:rPr>
          <w:rFonts w:cs="Arial" w:ascii="Arial" w:hAnsi="Arial"/>
          <w:spacing w:val="-1"/>
        </w:rPr>
        <w:t>п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ам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95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ддержание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безопасных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ам;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84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беспечени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хранности 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tabs>
          <w:tab w:val="clear" w:pos="720"/>
          <w:tab w:val="left" w:pos="1828" w:leader="none"/>
          <w:tab w:val="left" w:pos="2266" w:leader="none"/>
          <w:tab w:val="left" w:pos="4258" w:leader="none"/>
          <w:tab w:val="left" w:pos="4787" w:leader="none"/>
          <w:tab w:val="left" w:pos="6636" w:leader="none"/>
          <w:tab w:val="left" w:pos="7025" w:leader="none"/>
          <w:tab w:val="left" w:pos="8787" w:leader="none"/>
          <w:tab w:val="left" w:pos="9727" w:leader="none"/>
        </w:tabs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татья 4. Мероприятия по организации и проведению работ </w:t>
      </w:r>
      <w:r>
        <w:rPr>
          <w:rFonts w:cs="Arial" w:ascii="Arial" w:hAnsi="Arial"/>
          <w:b w:val="false"/>
          <w:spacing w:val="-1"/>
          <w:sz w:val="24"/>
          <w:szCs w:val="24"/>
        </w:rPr>
        <w:t>по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 автомобильных дорог</w:t>
      </w:r>
    </w:p>
    <w:p>
      <w:pPr>
        <w:pStyle w:val="WWHeading1"/>
        <w:tabs>
          <w:tab w:val="clear" w:pos="720"/>
          <w:tab w:val="left" w:pos="1828" w:leader="none"/>
          <w:tab w:val="left" w:pos="2266" w:leader="none"/>
          <w:tab w:val="left" w:pos="4258" w:leader="none"/>
          <w:tab w:val="left" w:pos="4787" w:leader="none"/>
          <w:tab w:val="left" w:pos="6636" w:leader="none"/>
          <w:tab w:val="left" w:pos="7025" w:leader="none"/>
          <w:tab w:val="left" w:pos="8787" w:leader="none"/>
          <w:tab w:val="left" w:pos="9727" w:leader="none"/>
        </w:tabs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ют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ценк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рог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азработк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 дорог (далее — проекты и (или) сметные расчеты по ремонту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или) содержанию автомобильных дорог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8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емку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или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Целевы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граммы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апитальном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09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ую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нач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трат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е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черед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о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иод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еву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грам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 дорог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00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Целевая программа по капитальному ремонту и ремонту 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99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Мероприятия по капитальному ремонту и ремонту автомобильных 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ключе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еву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грамм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ража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планированному году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6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сче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ссигнований,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еобходимый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л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апитального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,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,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ы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, направляемых на капитальный ремонт, ремонт, содержание 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ссигнований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а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атривает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ередачи полномочий по содержанию и ремонту дорог с и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 и поступлении соответствующих бюджетных ассигнований на указан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, производить их расходование в соответствии с требованиями Бюджет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2. Планирование работ по капитальному ремонту, ремонту и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 автомобильных дорог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7.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ценк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стоя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1"/>
          <w:numId w:val="13"/>
        </w:numPr>
        <w:tabs>
          <w:tab w:val="clear" w:pos="720"/>
          <w:tab w:val="left" w:pos="1215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эксплуатацио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проведение оценки технического состояния автомобильных дорог 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цен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истерств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7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густа 2020 г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8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147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значаем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: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есен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ия технического состояния автомобильных дорог после таяния снега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 корректировки плана проведения работ по капитальному ремонту, 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у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ен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 работ по капитальному ремонту, ремонту и содержанию на очередно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год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ериод).</w:t>
      </w:r>
    </w:p>
    <w:p>
      <w:pPr>
        <w:pStyle w:val="Style15"/>
        <w:numPr>
          <w:ilvl w:val="1"/>
          <w:numId w:val="13"/>
        </w:numPr>
        <w:tabs>
          <w:tab w:val="clear" w:pos="720"/>
          <w:tab w:val="left" w:pos="1083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л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эксплуатацио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характеристик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ребованиям технических регламентов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8. Формирование плана разработки проектов и (или) смет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счетов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056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ормиру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е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16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ё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 формирование ежегодных планов проведения работ по содержанию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.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лан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а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15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м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сч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 должны учитывать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риоритеты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00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 работ, влияющих на безопасность дорожного движения, в 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ме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держиваю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гражд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етофор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наков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ме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езжей части, уборка снега и борьба с зимней скользкостью, ямочный ремон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крытий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03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 работ, влияющих на срок службы элементов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м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очин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кос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емля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одоотвод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полосы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нормативно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стояние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9. Заключение муниципальных контрактов и сроки проведе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 содержанию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 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0"/>
          <w:numId w:val="9"/>
        </w:numPr>
        <w:tabs>
          <w:tab w:val="clear" w:pos="720"/>
          <w:tab w:val="left" w:pos="118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ряд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заключаемых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тога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рг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нкурсов,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укционов)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без торгов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06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орг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ть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о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мита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воевременн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 по содержанию 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монту автомобильных дорог.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pacing w:val="-67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3. Порядок содержания автомобильных дорог местного значения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pacing w:val="-67"/>
          <w:sz w:val="24"/>
          <w:szCs w:val="24"/>
        </w:rPr>
      </w:pPr>
      <w:r>
        <w:rPr>
          <w:rFonts w:cs="Arial" w:ascii="Arial" w:hAnsi="Arial"/>
          <w:b w:val="false"/>
          <w:spacing w:val="-67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0. Цели и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дачи содержания 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09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25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26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еребой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а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102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сновной задачей содержания дорог является осуществление в теч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зона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филактическ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ход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дорога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я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значите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формац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структив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ддержива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ебуемо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о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эксплуатационно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состояние дорог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оружени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1. Виды работ и мероприятия по содержанию автомобиль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9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Мероприят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ую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ся с учетом двух временных периодов: весенне-летне-осеннего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имнего администрацией поселения на основании заключаемых муниципа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лимитов бюджетных обязательств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енне-летне-осен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одом и устранением незначительных деформаций на проезжей части, землян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тне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ментах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тройства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е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од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имн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еребой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имне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я, включая очистку дороги от снега, защиту дорог от снежных заносов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рьб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зимней скользкость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6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став и виды работ по содержанию автомобильных дорог определяются в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кусств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6 ноябр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012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402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2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дготовительны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оприят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 автомобильной дорог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изации, осуществляющие работы в соответствии с заключаем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акт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 для водителей, пассажиров транспортных средств и пешеходов 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е дороги, на котором планируется выполнение работ по содержанию, путем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орядительно-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овочными действиям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3.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е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ой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и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ведение работ по содержанию автомобильной дороги осуществля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 в соответствии со сметным расчетом, планом проведения работ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 по содержанию автомобильных дорог осуществляются в соответствии 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ция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4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иемк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зультатов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ю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993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емка результатов выполненных работ по содержанию 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заключен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водим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м Приказом Министерства транспорта Российской Федерации от 7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густа 2020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88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99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приемке результатов выполненных работ принимают участие заказч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ивш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71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далее — приемочна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Style15"/>
        <w:numPr>
          <w:ilvl w:val="0"/>
          <w:numId w:val="18"/>
        </w:numPr>
        <w:tabs>
          <w:tab w:val="clear" w:pos="720"/>
          <w:tab w:val="left" w:pos="100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 результатам оценки выполненных работ по содержанию составля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ражаетс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участк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оизведен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, 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 15. Устранение недостатков выполненных работ по содержа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99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ями, осуществившими работы по содержанию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есл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кт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а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 дороги имеется отметка о некачественно выполненных работ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 выполненных работ должны быть устранены в сроки, указанные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акте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0"/>
          <w:numId w:val="17"/>
        </w:numPr>
        <w:tabs>
          <w:tab w:val="clear" w:pos="720"/>
          <w:tab w:val="left" w:pos="102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случае если в контракте сроки устранения недостатков 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отражены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осуществившая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содержанию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я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достатк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умн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мые заказчико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ованию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приемочной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.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 4. Порядок ремонта автомобильных дорог местного значения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6. Цели ремонта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он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ержа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еребойн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ных средств по автомобильным дорогам и безопасных условий таког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 также обеспечения сохранности автомобильных дорог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7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иды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оприятия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01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Состав и виды работ по ремонту автомобильных дорог определяю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апитально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кусств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и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6 ноябр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012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г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402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02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сновные мероприятия по ремонту автомобильных дорог проводятся 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есенне-летне-осенний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8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дготовительны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ероприят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ию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ой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и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07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безопасности дорожного движения Администрац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ельского поселения совместно с организациями, осуществляющими работы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гласовыва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жного движения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97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и, осуществляющие работы по ремонту автомобильной дороги,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размещают на месте проведения работ следующую информацию: наименовани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дивидуаль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принимател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 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, срок начал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 окончания провед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ных работ, 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также размещают направление движения транспортных средств в целях объезд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дороги, н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торой проводится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емон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19.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оведение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ой</w:t>
      </w:r>
      <w:r>
        <w:rPr>
          <w:rFonts w:cs="Arial" w:ascii="Arial" w:hAnsi="Arial"/>
          <w:b w:val="false"/>
          <w:spacing w:val="-2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и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ом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метным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ом,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м</w:t>
      </w:r>
      <w:r>
        <w:rPr>
          <w:rFonts w:cs="Arial" w:ascii="Arial" w:hAnsi="Arial"/>
          <w:spacing w:val="-6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по ремонту автомобильных дорог осуществляются в соответствии с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чески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омендациями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и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.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риемк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зультатов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-6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1064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рием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 осуществляется в соответствии с условиями заключенного контракта на и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ие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995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приемке результатов выполненных работ принимают участие заказчик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и, осуществившие работы по ремонту, представители комиссии и иные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лица, в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ответствии с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заключенным контрактом.</w:t>
      </w:r>
    </w:p>
    <w:p>
      <w:pPr>
        <w:pStyle w:val="Style15"/>
        <w:numPr>
          <w:ilvl w:val="0"/>
          <w:numId w:val="12"/>
        </w:numPr>
        <w:tabs>
          <w:tab w:val="clear" w:pos="720"/>
          <w:tab w:val="left" w:pos="978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По результатам оценки выполненных работ по ремонту составляется акт 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 работах установленной формы, в котором отражается, какие работы</w:t>
      </w:r>
      <w:r>
        <w:rPr>
          <w:rFonts w:cs="Arial" w:ascii="Arial" w:hAnsi="Arial"/>
          <w:spacing w:val="-67"/>
        </w:rPr>
        <w:t xml:space="preserve"> </w:t>
      </w:r>
      <w:r>
        <w:rPr>
          <w:rFonts w:cs="Arial" w:ascii="Arial" w:hAnsi="Arial"/>
        </w:rPr>
        <w:t>на автомобильной дороге (участке автомобильной дороги) произведены, качеств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, а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1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Устранение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едостатков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ыполненных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бот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у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8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Организациям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ившим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 в случае, если в акте о выполненных работах по ремонту 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метк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качественн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ах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быть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устранены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контракте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-68"/>
        </w:rPr>
        <w:t xml:space="preserve"> </w:t>
      </w:r>
      <w:r>
        <w:rPr>
          <w:rFonts w:cs="Arial" w:ascii="Arial" w:hAnsi="Arial"/>
        </w:rPr>
        <w:t>и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выполнение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021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В случае если в контракте сроки устранения недостатков 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тражены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ивша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автомобильно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и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стран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недостатк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ыполнен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азумные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пределяемые заказчико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с приемочно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комиссие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5.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ключительные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татья 22. Источники финансирования работ по содержанию и ремон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втомобиль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рог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уются за счет средств местного бюджета, областного бюджет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за сче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 источников финансирования, а также средств физических или юридически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ё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ы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ессио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х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тать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3.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Контроль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беспечением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я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монта</w:t>
      </w:r>
      <w:r>
        <w:rPr>
          <w:rFonts w:cs="Arial" w:ascii="Arial" w:hAnsi="Arial"/>
          <w:b w:val="false"/>
          <w:spacing w:val="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автомобильных</w:t>
      </w:r>
      <w:r>
        <w:rPr>
          <w:rFonts w:cs="Arial" w:ascii="Arial" w:hAnsi="Arial"/>
          <w:b w:val="false"/>
          <w:spacing w:val="-1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орог</w:t>
      </w:r>
    </w:p>
    <w:p>
      <w:pPr>
        <w:pStyle w:val="WWHeading1"/>
        <w:ind w:left="0"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019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Контроль за обеспечением содержания и ремонта автомобильных дорог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контрольно-счетный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орган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0"/>
          <w:numId w:val="8"/>
        </w:numPr>
        <w:tabs>
          <w:tab w:val="clear" w:pos="720"/>
          <w:tab w:val="left" w:pos="1022" w:leader="none"/>
        </w:tabs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Администрация поселения ежегодно в срок до 1 февраля на основан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нформации, представленной организациями, осуществляющими содержание 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представительный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о проведенных работах по содержанию, ремонту и капитальному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 дорог за предыдущий год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с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ны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х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 дорог, средствах, выделенных и реализованных на мероприятия по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 дорог, а также информация о проведенных работах по ремонту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питальному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 автомобильных дорог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147" w:leader="none"/>
        </w:tabs>
        <w:ind w:left="0" w:right="0" w:firstLine="709"/>
        <w:rPr/>
      </w:pPr>
      <w:r>
        <w:rPr>
          <w:rFonts w:cs="Arial" w:ascii="Arial" w:hAnsi="Arial"/>
        </w:rPr>
        <w:t>Контрольно-счётный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за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бюджета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редусмотренных на содержание, ремонт и капитальный ремонт автомобильных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spacing w:val="70"/>
        </w:rPr>
        <w:t xml:space="preserve"> </w:t>
      </w:r>
      <w:r>
        <w:rPr>
          <w:rFonts w:cs="Arial" w:ascii="Arial" w:hAnsi="Arial"/>
        </w:rPr>
        <w:t>контрольно-счётном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органе.</w:t>
      </w:r>
    </w:p>
    <w:sectPr>
      <w:headerReference w:type="default" r:id="rId20"/>
      <w:footerReference w:type="default" r:id="rId21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" w:hanging="406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" w:hanging="355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88" w:hanging="30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8" w:hanging="32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" w:hanging="39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8" w:hanging="31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8" w:hanging="3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" w:hanging="49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8" w:hanging="371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8" w:hanging="400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8" w:hanging="37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8" w:hanging="40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" w:hanging="378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37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3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3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3" w:hanging="3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3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3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378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8" w:hanging="334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8" w:hanging="39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91" w:hanging="407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8" w:hanging="31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8" w:hanging="308"/>
      </w:pPr>
      <w:rPr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6z0">
    <w:name w:val="WW8Num1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w w:val="10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firstLine="56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118"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118" w:right="174" w:firstLine="567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1:15:00Z</dcterms:created>
  <dc:creator>word2</dc:creator>
  <dc:description/>
  <dc:language>en-US</dc:language>
  <cp:lastModifiedBy>Анисимова Наталия Александровна</cp:lastModifiedBy>
  <cp:lastPrinted>2023-07-31T11:53:00Z</cp:lastPrinted>
  <dcterms:modified xsi:type="dcterms:W3CDTF">2023-08-11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13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7-19T00:00:00Z</vt:filetime>
  </property>
</Properties>
</file>