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tabs>
          <w:tab w:val="clear" w:pos="708"/>
          <w:tab w:val="left" w:pos="8145" w:leader="none"/>
        </w:tabs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от 26.07.2023 г. № 53</w:t>
        <w:tab/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с. Березовка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widowControl w:val="false"/>
        <w:suppressAutoHyphens w:val="true"/>
        <w:rPr/>
      </w:pPr>
      <w:r>
        <w:rPr/>
        <w:t>Об утверждении Положения о порядке ознакомления пользователей с информацией о деятельности админстрации муниципального образования «Березовское сельское поселение» в занимаемых ей помещениях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Уставом Березовского сельского поселения Аннинского муниципального района Воронежской области, администрация Березовского сельского поселения Аннинского муниципального района Воронежской области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cs="Arial"/>
          <w:bCs/>
          <w:iCs/>
        </w:rPr>
        <w:t>ПОСТАНОВЛЯЕТ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. Утвердить Положение о порядке ознакомления пользователей информацией с информацией о деятельности Администрации Березовского сельского поселения Аннинского муниципального района Воронежской области в занимаемых ей помещениях (прилагается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. Настоящее постановление вступает в силу через десять дней после его  официального опубликования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Глава Березовского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ind w:firstLine="709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Е.А. Шарапова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center"/>
        <w:rPr>
          <w:rFonts w:cs="Arial"/>
        </w:rPr>
      </w:pPr>
      <w:r>
        <w:br w:type="page"/>
      </w:r>
      <w:r>
        <w:rPr>
          <w:rFonts w:cs="Arial"/>
        </w:rPr>
        <w:t>Положение</w:t>
      </w:r>
    </w:p>
    <w:p>
      <w:pPr>
        <w:pStyle w:val="Style15"/>
        <w:widowControl w:val="false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 порядке ознакомления пользователей с информацией о деятельности администрации муниципального образования «Березовское сельское поселение» в занимаемых ей помещениях</w:t>
      </w:r>
    </w:p>
    <w:p>
      <w:pPr>
        <w:pStyle w:val="Style15"/>
        <w:widowControl w:val="false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Style15"/>
        <w:widowControl w:val="false"/>
        <w:suppressAutoHyphens w:val="true"/>
        <w:ind w:left="10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ее Положение определяет порядок доступа пользователей информацией к информации о деятельности Администрации муниципального образования "Березовское сельское поселение" в занимаемых ей помещениях.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В администрации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«Березовское сельское поселение» </w:t>
      </w:r>
      <w:r>
        <w:rPr>
          <w:rFonts w:cs="Arial" w:ascii="Arial" w:hAnsi="Arial"/>
          <w:sz w:val="24"/>
          <w:szCs w:val="24"/>
        </w:rPr>
        <w:t>пользователям информацией обеспечивается возможность ознакомления с информацией о деятельности органа местного самоуправления «</w:t>
      </w:r>
      <w:r>
        <w:rPr>
          <w:rFonts w:cs="Arial" w:ascii="Arial" w:hAnsi="Arial"/>
          <w:iCs/>
          <w:sz w:val="24"/>
          <w:szCs w:val="24"/>
        </w:rPr>
        <w:t xml:space="preserve">Березовское сельское поселение» -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. 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, в здании МКУ «Березовский Дом культуры» 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е производится ознакомление пользователей информацией с информацией о деятельности Администрации муниципального образования в отношении: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информацией, содержащей персональные данные (за исключением персональных данных руководителей органов местного самоуправления)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Администрация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обеспечивает в порядке и сроки, предусмотренные настоящим Положением, иными правовыми актами муниципального образования: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) ознакомление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в занимаемых ей помещениях в устной форме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 общедоступной информации о деятельности администрации муниципального образования (далее - фонд), сформированный в порядке, предусмотренном приложением I к настоящему Положению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) ознакомление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.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Порядок ознакомления пользователей информацией с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 сельского поселения </w:t>
      </w:r>
      <w:r>
        <w:rPr>
          <w:rFonts w:cs="Arial" w:ascii="Arial" w:hAnsi="Arial"/>
          <w:sz w:val="24"/>
          <w:szCs w:val="24"/>
        </w:rPr>
        <w:t>в устной форме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 xml:space="preserve">в устной форме пользователь информацией вправе бесплатно получить при обращении непосредственно в Администрацию муниципального образования к лицу, ответственному за ознакомление, в рабочее время в соответствии с правовыми актами Администрации, определяющими режим работы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и (или) ее структурных подразделений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происходит в порядке очередности их обращения к лицу, ответственному за ознакомление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 Устное информирование пользователе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, если пользователю информацией необходима информация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В случае, если объем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включенной в фонд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– пункт подключения к фонду)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2. В целях ознакомления пользователей информацией с документами, включенными в состав фонда,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>в информационно телекоммуникационной сети «Интернет» (в разделе « информация для населения») обеспечивается возможность бесплатного поиска и воспроизведения документов, включенных в состав фонда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рядок ознакомления пользователей информацией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не включенной в фонд, информацией, которая в соответствии с пунктами 9-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знакомление с документированной информацией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 xml:space="preserve">, осуществляется путем обращения к лицу, ответственному за ознакомление, с письменным заявлением на имя руководителя Администрации </w:t>
      </w:r>
      <w:r>
        <w:rPr>
          <w:rFonts w:cs="Arial" w:ascii="Arial" w:hAnsi="Arial"/>
          <w:iCs/>
          <w:sz w:val="24"/>
          <w:szCs w:val="24"/>
        </w:rPr>
        <w:t xml:space="preserve">Березовского сельского поселения </w:t>
      </w:r>
      <w:r>
        <w:rPr>
          <w:rFonts w:cs="Arial" w:ascii="Arial" w:hAnsi="Arial"/>
          <w:sz w:val="24"/>
          <w:szCs w:val="24"/>
        </w:rPr>
        <w:t xml:space="preserve">о предоставлении для ознакомления с копией документа, содержащей информацию о деятельности Администрации </w:t>
      </w:r>
      <w:r>
        <w:rPr>
          <w:rFonts w:cs="Arial" w:ascii="Arial" w:hAnsi="Arial"/>
          <w:iCs/>
          <w:sz w:val="24"/>
          <w:szCs w:val="24"/>
        </w:rPr>
        <w:t>Березовского сельского поселения</w:t>
      </w:r>
      <w:r>
        <w:rPr>
          <w:rFonts w:cs="Arial" w:ascii="Arial" w:hAnsi="Arial"/>
          <w:sz w:val="24"/>
          <w:szCs w:val="24"/>
        </w:rPr>
        <w:t>, (далее - заявление).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 заявлении указываются: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еречень документов, копии которых желает получить пользователь информацией, с указанием их реквизитов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способ предоставления копий документов, содержащих запрашиваемую информацию о деятельности Администрации муниципального образования (личное получение, по почте, в том числе по электронной почте, на компьютерном накопительном устройстве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дата составления заявления, подпись заявителя (в случае подачи заявления представителем пользователя информацией – подпись представителя пользователя информацией);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6. Заявление подается лично заявителем лицу, ответственному за ознакомление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7. 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-Журнал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три часа до окончания рабочего дня в органе местного самоуправления или его структурного подразделения, -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муниципального образования, а также оценку их соответствия требованиям, предусмотренным пунктом 4 настоящего Полож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муниципального образования, принимается одно из двух решений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) 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) об отказе в предоставлении пользователю информацией запрашиваемого документа для ознаком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) невозможность установить из содержания заявления документ, запрашиваемый пользователем информацией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) 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3) 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4) запрашиваемый пользователем информацией документ включен в состав фонд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муниципального образования, в рабочее время в соответствии с правовыми актами Администрации муниципального образования, определяющими режим работы указанного органа и (или) его структурных подразделений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5. Плата за предоставление информации о деятельности Администрации муниципального образова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ознакомления 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деятельности администрации муниципального </w:t>
      </w:r>
    </w:p>
    <w:p>
      <w:pPr>
        <w:pStyle w:val="Style15"/>
        <w:widowControl w:val="false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ния «</w:t>
      </w:r>
      <w:r>
        <w:rPr>
          <w:rFonts w:cs="Arial" w:ascii="Arial" w:hAnsi="Arial"/>
          <w:iCs/>
          <w:sz w:val="24"/>
          <w:szCs w:val="24"/>
        </w:rPr>
        <w:t>Березовское сельское поселение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Style15"/>
        <w:widowControl w:val="false"/>
        <w:suppressAutoHyphens w:val="true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15"/>
        <w:widowControl w:val="false"/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формирования фонда общедоступной информации о деятельности администрации муниципального образования «</w:t>
      </w:r>
      <w:r>
        <w:rPr>
          <w:rFonts w:cs="Arial" w:ascii="Arial" w:hAnsi="Arial"/>
          <w:iCs/>
          <w:sz w:val="24"/>
          <w:szCs w:val="24"/>
        </w:rPr>
        <w:t>Березовское сельское поселение</w:t>
      </w:r>
      <w:r>
        <w:rPr>
          <w:rFonts w:cs="Arial" w:ascii="Arial" w:hAnsi="Arial"/>
          <w:sz w:val="24"/>
          <w:szCs w:val="24"/>
        </w:rPr>
        <w:t>» , а также организации доступа к документам, включенным в указанный фонд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. Общие положения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  <w:highlight w:val="yellow"/>
        </w:rPr>
      </w:pPr>
      <w:r>
        <w:rPr>
          <w:rFonts w:cs="Arial"/>
          <w:bCs/>
        </w:rPr>
        <w:t>1. Настоящий Порядок определяет процедуру формирования фонда общедоступной информации о деятельности Администрации муниципального образования «</w:t>
      </w:r>
      <w:r>
        <w:rPr>
          <w:rFonts w:cs="Arial"/>
          <w:bCs/>
          <w:iCs/>
        </w:rPr>
        <w:t xml:space="preserve">Березовское сельское поселение» </w:t>
      </w:r>
      <w:r>
        <w:rPr>
          <w:rFonts w:cs="Arial"/>
          <w:bCs/>
        </w:rPr>
        <w:t xml:space="preserve">(далее- Администрация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)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2. Фонд представляет собой организационно упорядоченную совокупность электронных документов, содержащих информацию о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3. Формирование фонда обеспечивается должностным лицом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 xml:space="preserve">уполномоченным Главой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(далее - информатор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Информатор несет ответственность за своевременность включения информации о деятельности администрации муниципального образова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 xml:space="preserve">4. Глава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 xml:space="preserve">, определяют должностных лиц, уполномоченных на предоставление информации о деятельност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информатору для ее включения в состав фонда 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информатору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5. Формирование фонда осуществляется за счет средств бюджета муниципального образования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(далее – местный бюджет)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6. Плата за ознакомление с информацией о деятельности Администрации муниципального образования с пользователей информацией не взимается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. Состав фонда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7. 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) Муниципальные правовые акты, изданные Администрацией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тексты проектов муниципальных правовых актов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3) муниципальные правовые акты, устанавливающие порядок планирования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принятия проектов муниципальных актов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4) акты о назначении на должность и освобождения от должности руководителя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5) ежегодные отчеты о результатах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7) документы территориального планир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8) стенограммы и протоколы, оформляемые по итогам заседаний(совещаний)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9) аудио- и видеозаписи заседаний (совещаний)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0) тексты официальных выступлений и заявлений руководителя и заместителей руководителя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1) аналитические доклады и обзоры информационного характера о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2) документы стратегического планирования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их проекты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8. В фонд не подлежат включению документы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) содержащие информацию о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2) содержащие персональные данные (за исключением персональных данных руководителя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)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3) правовые акты, изданные Администрацией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 xml:space="preserve">по вопросам кадрового, финансового, материально-технического обеспечения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. Порядок формирования фонда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9. 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-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Если документ, который в соответствии с пунктами 7-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0. 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1. Решение о не включении поступившего документа в состав фонда информации принимается в следующих случаях: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документ не предусмотрен пунктом 7 настоящего Порядка;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) документ предусмотрен пунктом 8 настоящего Порядк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3) 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2. 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3. 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4.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Березовского сельского поселения, </w:t>
      </w:r>
      <w:r>
        <w:rPr>
          <w:rFonts w:cs="Arial"/>
          <w:bCs/>
        </w:rPr>
        <w:t xml:space="preserve">уполномоченное Главой Администрации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,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5. 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  <w:iCs/>
        </w:rPr>
      </w:pPr>
      <w:r>
        <w:rPr>
          <w:rFonts w:cs="Arial"/>
          <w:bCs/>
        </w:rPr>
        <w:t xml:space="preserve">16. 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bCs/>
          <w:iCs/>
        </w:rPr>
        <w:t xml:space="preserve">должностное лицо </w:t>
      </w:r>
      <w:r>
        <w:rPr>
          <w:rFonts w:cs="Arial"/>
          <w:bCs/>
        </w:rPr>
        <w:t xml:space="preserve">Администрации </w:t>
      </w:r>
      <w:r>
        <w:rPr>
          <w:rFonts w:cs="Arial"/>
          <w:bCs/>
          <w:iCs/>
        </w:rPr>
        <w:t xml:space="preserve">Березовского сельского поселения, </w:t>
      </w:r>
      <w:r>
        <w:rPr>
          <w:rFonts w:cs="Arial"/>
          <w:bCs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7. 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4. Порядок организации доступа к документам, включенным в фонд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8. Ознакомление с документами, включенными в фонд, осуществляется пользователями информацией путем использования пунктов подключения к фонду (далее - пункт подключения), расположенных в помещениях, занимаемых администрацией </w:t>
      </w:r>
      <w:r>
        <w:rPr>
          <w:rFonts w:cs="Arial"/>
          <w:bCs/>
          <w:iCs/>
        </w:rPr>
        <w:t>Березовского сельского поселения</w:t>
      </w:r>
      <w:r>
        <w:rPr>
          <w:rFonts w:cs="Arial"/>
          <w:bCs/>
        </w:rPr>
        <w:t>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19. 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 во взаимодействии с иными структурными подразделениям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0. 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1. В местах установки пункта подключения размещаются следующая информация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) о порядке работы с пунктом подключения, видах документов, подлежащих включению в фонд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22. Места установки пункта подключения оборудуются: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1) стульями и столами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2) стендами с бланками заявлений о предоставлении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и не включенных в состав фонда;</w:t>
      </w:r>
    </w:p>
    <w:p>
      <w:pPr>
        <w:pStyle w:val="Normal"/>
        <w:widowControl w:val="false"/>
        <w:suppressAutoHyphens w:val="true"/>
        <w:ind w:firstLine="709"/>
        <w:rPr>
          <w:rFonts w:cs="Arial"/>
          <w:bCs/>
        </w:rPr>
      </w:pPr>
      <w:r>
        <w:rPr>
          <w:rFonts w:cs="Arial"/>
          <w:bCs/>
        </w:rPr>
        <w:t>3) канцелярскими принадлежностями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 xml:space="preserve">23. 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</w:t>
      </w:r>
      <w:r>
        <w:rPr>
          <w:rFonts w:cs="Arial"/>
          <w:bCs/>
          <w:iCs/>
        </w:rPr>
        <w:t xml:space="preserve">Березовского сельского поселения </w:t>
      </w:r>
      <w:r>
        <w:rPr>
          <w:rFonts w:cs="Arial"/>
          <w:bCs/>
        </w:rPr>
        <w:t>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4. 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1) визуального восприятия, восприятия на слух пользователем информацией документов, включенных в состав фонда;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/>
          <w:bCs/>
        </w:rPr>
        <w:t>2) записи копии документа, включенного в состав фонда, на компьютерное накопительное устройство пользователя информацией и (или)отправки указанного документа на адрес электронной почты, самостоятельно вводимый пользователем информацией.</w:t>
      </w:r>
      <w:r>
        <w:br w:type="page"/>
      </w:r>
    </w:p>
    <w:p>
      <w:pPr>
        <w:pStyle w:val="Normal"/>
        <w:widowControl w:val="false"/>
        <w:suppressAutoHyphens w:val="true"/>
        <w:ind w:left="5103" w:hanging="0"/>
        <w:rPr>
          <w:rFonts w:cs="Arial"/>
          <w:bCs/>
        </w:rPr>
      </w:pPr>
      <w:r>
        <w:rPr>
          <w:rFonts w:cs="Arial"/>
          <w:bCs/>
        </w:rPr>
        <w:t>Приложение 2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ознакомления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ьзователей информацией с информацией о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Администрации</w:t>
      </w:r>
    </w:p>
    <w:p>
      <w:pPr>
        <w:pStyle w:val="Style15"/>
        <w:widowControl w:val="false"/>
        <w:suppressAutoHyphens w:val="true"/>
        <w:ind w:left="5103" w:hanging="0"/>
        <w:jc w:val="both"/>
        <w:rPr/>
      </w:pPr>
      <w:r>
        <w:rPr>
          <w:rFonts w:cs="Arial" w:ascii="Arial" w:hAnsi="Arial"/>
          <w:iCs/>
          <w:sz w:val="24"/>
          <w:szCs w:val="24"/>
        </w:rPr>
        <w:t>Березовское сельское поселение</w:t>
      </w:r>
    </w:p>
    <w:p>
      <w:pPr>
        <w:pStyle w:val="Style15"/>
        <w:widowControl w:val="false"/>
        <w:suppressAutoHyphens w:val="true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нимаемых ей помещениях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Журнал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</w:rPr>
        <w:t xml:space="preserve">предоставления пользователям информацией копий документов, содержащих информацию о деятельности Администрации </w:t>
      </w:r>
      <w:r>
        <w:rPr>
          <w:rFonts w:cs="Arial"/>
          <w:bCs/>
          <w:iCs/>
        </w:rPr>
        <w:t>Березовского сельского посел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959"/>
        <w:gridCol w:w="882"/>
        <w:gridCol w:w="1262"/>
        <w:gridCol w:w="1223"/>
        <w:gridCol w:w="724"/>
        <w:gridCol w:w="1262"/>
        <w:gridCol w:w="1029"/>
        <w:gridCol w:w="1172"/>
        <w:gridCol w:w="98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я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явитель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заявлен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(отказа в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едоставлении)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ричина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Отказа</w:t>
            </w: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  <w:vertAlign w:val="superscript"/>
              </w:rPr>
            </w:pPr>
            <w:r>
              <w:rPr>
                <w:rFonts w:eastAsia="Calibri" w:cs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омер ответа на</w:t>
            </w:r>
          </w:p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ставки ответа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на заявление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льзователя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информации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ата отправки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копий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запрашиваемых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документов по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  <w:t>почте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eastAsia="Calibri" w:cs="Arial"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eastAsia="Calibri" w:cs="Arial"/>
                <w:bCs/>
                <w:sz w:val="20"/>
                <w:szCs w:val="20"/>
              </w:rPr>
            </w:pPr>
            <w:r>
              <w:rPr>
                <w:rFonts w:eastAsia="Calibri" w:cs="Arial"/>
                <w:bCs/>
                <w:sz w:val="20"/>
                <w:szCs w:val="20"/>
              </w:rPr>
            </w:r>
          </w:p>
        </w:tc>
      </w:tr>
    </w:tbl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ывается дата поступления к лицу, ответственному та ознакомление пользователей информации с информацией о деятельности Администрации муниципального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разования, заявления о предоставлении копий документов, содержащих информацию о деятельности Администрации муниципального образования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 Указывается: фамилия, имя. отчество (при наличии) гражданина (физического лица), либо наименование организации (юридического лица), общественного объединения,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осударственного органа, органа местного самоуправления, подавшего заявление о предоставлении информации о деятельности Администрации муниципального образования. Также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жет указываться законный представитель заявителя.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' В случае отказа в предоставлении копий запрашиваемых документов о деятельности Администрации муниципального образования указывается причина отказа в предоставлении</w:t>
      </w:r>
    </w:p>
    <w:p>
      <w:pPr>
        <w:pStyle w:val="Style15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пий запрашиваемых документов о деятельности Администрации муниципального образования.</w:t>
      </w:r>
    </w:p>
    <w:p>
      <w:pPr>
        <w:pStyle w:val="Style15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 лицо, ответственное за ознакомление пользователей информации с информацией о деятельности Администрации муниципального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20:00Z</dcterms:created>
  <dc:creator>krlog</dc:creator>
  <dc:description/>
  <dc:language>en-US</dc:language>
  <cp:lastModifiedBy>Анисимова Наталия Александровна</cp:lastModifiedBy>
  <cp:lastPrinted>2023-07-26T13:30:00Z</cp:lastPrinted>
  <dcterms:modified xsi:type="dcterms:W3CDTF">2023-08-11T11:20:00Z</dcterms:modified>
  <cp:revision>2</cp:revision>
  <dc:subject/>
  <dc:title/>
</cp:coreProperties>
</file>