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18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Березовка</w:t>
        <w:tab/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04.2016г. № 337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Title"/>
        <w:rPr/>
      </w:pPr>
      <w:r>
        <w:rPr/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ерез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1.04.2016г. № 337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57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4-19T07:58:00Z</cp:lastPrinted>
  <dcterms:modified xsi:type="dcterms:W3CDTF">2023-04-24T11:57:00Z</dcterms:modified>
  <cp:revision>2</cp:revision>
  <dc:subject/>
  <dc:title/>
</cp:coreProperties>
</file>