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29.12.2023 г. № 77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Березовк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Березовского сельского поселения Аннинского муниципального района от 13.03.2017г. № 12 «Об утверждении муниципальной программы Березовского сельского поселения Аннинского муниципального района Воронежской области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Развитие Березовского сельского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оселения и управление финансами в поселении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решением Совета народных депутатов Березовского сельского поселения Аннинского муниципального района Воронежской области от 28.12.2022г. №60 «О бюджете Березовского сельского поселения на 2023 год и на плановый период 2024 и 2025 годов», постановлением администрации Березовского сельского поселения Аннинского муниципального района Воронежской области от 10.10.2013 года № 37 «Об утверждении Порядка принятия решений о разработке муниципальных программ Березовского сельского поселения Аннинского муниципального района, их формировании и реализации», постановлением администрации Березовского сельского поселения Аннинского муниципального района Воронежской области от 10.10.2013 года №38 «Об утверждении Порядка проведения оценки эффективности реализации муниципальных программ Березовского сельского поселения Аннинского муниципального района», администрация Березо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постановлению администрации Березовского сельского поселения Аннинского муниципального района Воронежской области от 13.03.2017г. № 12 «Об утверждении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аспорте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строку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0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134"/>
        <w:gridCol w:w="1560"/>
        <w:gridCol w:w="1842"/>
        <w:gridCol w:w="1418"/>
        <w:gridCol w:w="170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Березовского сельского поселения составляет – 99730,1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 w:ascii="Arial" w:hAnsi="Arial"/>
                <w:sz w:val="20"/>
                <w:szCs w:val="20"/>
              </w:rPr>
              <w:t>бюджета Березовского сельского поселения 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Развитие культурно-досуговой деятельности -7512,6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2. Развитие Березовского сельского поселения и управление финансами в поселени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85863,4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 Создание условий для комфортного проживания граждан на территории Березовского сельского поселения – 6354,1 тыс.руб.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9,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7,9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8,8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6,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,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,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8,7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  <w:t>изложить в следующей редакции:</w:t>
      </w:r>
    </w:p>
    <w:tbl>
      <w:tblPr>
        <w:tblW w:w="9780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134"/>
        <w:gridCol w:w="1560"/>
        <w:gridCol w:w="1842"/>
        <w:gridCol w:w="1418"/>
        <w:gridCol w:w="170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Березовского сельского поселения составляет – 111052,7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 из средств бюджета Березовского сельского поселения 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Развитие культурно-досуговой деятельности -7334,6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. Развитие Березовского сельского поселения и управление финансами в поселении –96432,8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 Создание условий для комфортного проживания граждан на территории Березовского сельского поселения – 6354,1 тыс.руб.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6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9,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7,9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8,8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6,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,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4,9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9,9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1,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9,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В Паспорте Подпрограммы 2. «Развитие Березовского сельского поселения и управление финансами в поселении» муниципальной программы </w:t>
      </w:r>
      <w:r>
        <w:rPr/>
        <w:t>строку:</w:t>
      </w:r>
    </w:p>
    <w:tbl>
      <w:tblPr>
        <w:tblW w:w="9540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4"/>
        <w:gridCol w:w="1134"/>
        <w:gridCol w:w="1276"/>
        <w:gridCol w:w="1701"/>
        <w:gridCol w:w="1417"/>
        <w:gridCol w:w="1418"/>
      </w:tblGrid>
      <w:tr>
        <w:trPr/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85863,4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4,3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7,8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3,6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4,3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3,4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5,1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6,0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  <w:t>изложить в следующей редакции:</w:t>
      </w:r>
    </w:p>
    <w:tbl>
      <w:tblPr>
        <w:tblW w:w="9540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4"/>
        <w:gridCol w:w="1134"/>
        <w:gridCol w:w="1276"/>
        <w:gridCol w:w="1701"/>
        <w:gridCol w:w="1417"/>
        <w:gridCol w:w="1418"/>
      </w:tblGrid>
      <w:tr>
        <w:trPr/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97274,9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4,3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7,8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3,6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4,3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3,4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3,9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0,7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,9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,1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В абзаце 2 пункта 4 слова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85863,4 тыс. рублей», заменить словами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97274,9 тыс. рублей»,</w:t>
      </w:r>
    </w:p>
    <w:p>
      <w:pPr>
        <w:pStyle w:val="Normal"/>
        <w:ind w:firstLine="709"/>
        <w:jc w:val="both"/>
        <w:rPr/>
      </w:pPr>
      <w:r>
        <w:rPr/>
        <w:t>1.4. В Паспорте подпрограммы 1 «Развитие культурно-досуговой деятельности» строку:</w:t>
      </w:r>
    </w:p>
    <w:tbl>
      <w:tblPr>
        <w:tblW w:w="9540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20"/>
        <w:gridCol w:w="2411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7512,6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Бюджет сельского поселения 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  <w:t>изложить в следующей редакции:</w:t>
      </w:r>
    </w:p>
    <w:tbl>
      <w:tblPr>
        <w:tblW w:w="9540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20"/>
        <w:gridCol w:w="2411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7423,7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9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. В абзаце 2 пункта 4 слова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7512,6 тыс. рублей», заменить словами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7423,7 тыс. рублей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 Подпрограмма 3.Создание условий для комфортного проживания граждан на территории Березовского сельского поселения, оставить без измен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20"/>
        <w:gridCol w:w="2411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-6354,1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1,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1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7 Абзац 2 пункта 4 оставить без изменения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6354,1 тыс. рублей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В подпрограмме 2 «Развитие Березовского сельского поселения и управление финансами в поселении» пункт 3.2. «Организация дорожной деятельности»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3.2. Организация дорожной деятельно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Автомобильные дороги общего пользования местного значения имеют важное хозяйственное значение для Березовского сельского поселения. Они связывают территорию поселения, обеспечивают жизнедеятельность населенного пункта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начение автомобильных дорог постоянно растет в связи с изменением образа жизни людей, превращением автомобиля в необходимое средство передвижения, значительным повышением спроса на автомобильные перевозки в условиях роста данной сферы услуг. </w:t>
      </w:r>
    </w:p>
    <w:p>
      <w:pPr>
        <w:pStyle w:val="ConsPlus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>Автомобильные дороги общего пользования местного значения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Реализация данного мероприятия предусматривает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содержание автомобильных дорог общего пользования местного значения- комплекс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2) ремонт автомобильной дороги общего пользования местного значения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проектирование и строительство (реконструкция)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тяженность автомобильных дорог общего пользова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 Березовского сельском поселении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07"/>
        <w:gridCol w:w="21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автомобильных доро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, к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е дороги федерального знач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е дороги регионального знач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е дороги местного знач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совершенствованным типом покры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крытием переходного тип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ые дорог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56</w:t>
            </w:r>
          </w:p>
        </w:tc>
      </w:tr>
      <w:tr>
        <w:trPr/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2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уктура автомобильных дорог общего пользования местного знач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2268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,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в общей протяженности, 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е дороги местного знач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совершенствованным типом покр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крытием переходного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ые дор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еречень автомобильных дорог общего пользования местного значения Берез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 Воронежской области по типам покрытия в разрезе улиц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84"/>
        <w:gridCol w:w="1418"/>
        <w:gridCol w:w="3009"/>
        <w:gridCol w:w="1276"/>
        <w:gridCol w:w="2126"/>
        <w:gridCol w:w="2268"/>
        <w:gridCol w:w="2126"/>
      </w:tblGrid>
      <w:tr>
        <w:trPr>
          <w:trHeight w:val="27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лицы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, км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совершенствованным типом покр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крытием переходного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ые дороги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</w:rPr>
              <w:t>Берез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. Березовк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Заре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,5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Са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Своб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раснозна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Рубц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расный 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. Комсомоль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8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Чапа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Ш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аслозаво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огран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Зал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улок Маслозавод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улок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зд от северной границы с. Березовка до северной границы Березов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селок Козловский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4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истика объектов ремонта автомобильных дорог общего пользования местного знач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период 2019-2027 год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992"/>
        <w:gridCol w:w="851"/>
        <w:gridCol w:w="708"/>
        <w:gridCol w:w="709"/>
        <w:gridCol w:w="851"/>
        <w:gridCol w:w="708"/>
        <w:gridCol w:w="709"/>
        <w:gridCol w:w="851"/>
        <w:gridCol w:w="708"/>
        <w:gridCol w:w="709"/>
        <w:gridCol w:w="709"/>
        <w:gridCol w:w="709"/>
        <w:gridCol w:w="850"/>
        <w:gridCol w:w="851"/>
        <w:gridCol w:w="708"/>
        <w:gridCol w:w="851"/>
        <w:gridCol w:w="850"/>
        <w:gridCol w:w="851"/>
      </w:tblGrid>
      <w:tr>
        <w:trPr>
          <w:trHeight w:val="56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лицы</w:t>
            </w:r>
          </w:p>
        </w:tc>
        <w:tc>
          <w:tcPr>
            <w:tcW w:w="114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 выбора объекта ремонта</w:t>
            </w:r>
          </w:p>
        </w:tc>
      </w:tr>
      <w:tr>
        <w:trPr>
          <w:trHeight w:val="2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50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+асфаль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фальтирование + пешеходный перех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+асфаль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зовка с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ерез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раснознамен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7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Шко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Шко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омсомоль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единение с дорогой с а/б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единение с дорогой с а/б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аслозавод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ирование + пешеходный пере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ение с дорогой с а/б покрытием +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шеходный перех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Краснознамен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единение с дорогой с а/б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Совет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единение с дорогой с а/б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омсомоль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992"/>
        <w:gridCol w:w="993"/>
        <w:gridCol w:w="708"/>
        <w:gridCol w:w="709"/>
        <w:gridCol w:w="851"/>
        <w:gridCol w:w="708"/>
        <w:gridCol w:w="709"/>
        <w:gridCol w:w="851"/>
        <w:gridCol w:w="708"/>
        <w:gridCol w:w="709"/>
        <w:gridCol w:w="709"/>
        <w:gridCol w:w="709"/>
        <w:gridCol w:w="850"/>
        <w:gridCol w:w="851"/>
        <w:gridCol w:w="708"/>
        <w:gridCol w:w="851"/>
        <w:gridCol w:w="850"/>
        <w:gridCol w:w="709"/>
      </w:tblGrid>
      <w:tr>
        <w:trPr>
          <w:trHeight w:val="56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лицы</w:t>
            </w:r>
          </w:p>
        </w:tc>
        <w:tc>
          <w:tcPr>
            <w:tcW w:w="114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 выбора объекта ремонта</w:t>
            </w:r>
          </w:p>
        </w:tc>
      </w:tr>
      <w:tr>
        <w:trPr>
          <w:trHeight w:val="2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,07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зовка с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ерез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омсомоль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,09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единение с дорогой с а/б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Сад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4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Сад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Зареч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л. Красный Октя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единение с дорогой с а/б покрытием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34" w:type="dxa"/>
        <w:jc w:val="left"/>
        <w:tblInd w:w="-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2410"/>
        <w:gridCol w:w="2126"/>
        <w:gridCol w:w="1985"/>
        <w:gridCol w:w="2268"/>
        <w:gridCol w:w="2551"/>
        <w:gridCol w:w="2693"/>
      </w:tblGrid>
      <w:tr>
        <w:trPr>
          <w:trHeight w:val="686" w:hRule="atLeast"/>
        </w:trPr>
        <w:tc>
          <w:tcPr>
            <w:tcW w:w="157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оказатели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протяженность</w:t>
            </w:r>
          </w:p>
        </w:tc>
        <w:tc>
          <w:tcPr>
            <w:tcW w:w="65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солютное значение</w:t>
            </w:r>
          </w:p>
        </w:tc>
        <w:tc>
          <w:tcPr>
            <w:tcW w:w="75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носительное значение (доля в общей протяженности по видам покрытия) </w:t>
            </w:r>
          </w:p>
        </w:tc>
      </w:tr>
      <w:tr>
        <w:trPr>
          <w:trHeight w:val="97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овершенствованное покрытие, км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ереходного типа, км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 дорога, км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овершенствованного, % 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ереходного типа, %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ых дорог, %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04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9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1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%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%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%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%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%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%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%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7%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3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1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1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%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8%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%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1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4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6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6%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%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9 Приложение 4 «Расходы бюджета Березовского сельского поселения на реализацию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к муниципальной программе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изложить в новой редакции согласно приложения 1 к настоящему постановл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вступает в силу со дня его обнародова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left="1020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бюджета Березовского сельского поселения на реализацию муниципальной программы Березо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«Развитие Березовского сельского поселения и управление финансами в поселении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741"/>
        <w:gridCol w:w="1202"/>
        <w:gridCol w:w="1338"/>
        <w:gridCol w:w="1067"/>
        <w:gridCol w:w="1067"/>
        <w:gridCol w:w="1070"/>
        <w:gridCol w:w="1202"/>
        <w:gridCol w:w="803"/>
        <w:gridCol w:w="936"/>
        <w:gridCol w:w="671"/>
        <w:gridCol w:w="694"/>
        <w:gridCol w:w="768"/>
        <w:gridCol w:w="974"/>
      </w:tblGrid>
      <w:tr>
        <w:trPr>
          <w:trHeight w:val="30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Березовского сельского поселения (далее - ГРБС)</w:t>
            </w:r>
          </w:p>
        </w:tc>
        <w:tc>
          <w:tcPr>
            <w:tcW w:w="1059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бюджета Березовского сельского поселения по годам реализации муниципальной программы (тыс. руб.), годы</w:t>
            </w:r>
          </w:p>
        </w:tc>
      </w:tr>
      <w:tr>
        <w:trPr>
          <w:trHeight w:val="30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289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Березовского сельского поселения и управление финансами в поселен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 МКУ "Березовский Дом культуры"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61,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48,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72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29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90,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18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486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22,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83,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19,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19,1</w:t>
            </w:r>
          </w:p>
        </w:tc>
      </w:tr>
      <w:tr>
        <w:trPr>
          <w:trHeight w:val="63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культурно-досуговой деятельност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КУ "Березовский Дом культуры"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0,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>
          <w:trHeight w:val="157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 1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КУ "Березовский Дом культуры"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 2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 3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КУ "Березовский Дом культуры"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7,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,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>
          <w:trHeight w:val="12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 4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Березовского сельского поселения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КУ "Березовский Дом культуры"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Березовского сельского поселения и управление финансами в поселени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Березовского сельского поселения Аннинского муниципального района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42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38,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57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37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03,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87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67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52,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73,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57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57,4</w:t>
            </w:r>
          </w:p>
        </w:tc>
      </w:tr>
      <w:tr>
        <w:trPr>
          <w:trHeight w:val="220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1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12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2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дорожной деятельност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1,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17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5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8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43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6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11,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3,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54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54,2</w:t>
            </w:r>
          </w:p>
        </w:tc>
      </w:tr>
      <w:tr>
        <w:trPr>
          <w:trHeight w:val="12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3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лагоустройств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,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3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4,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75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82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12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4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5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</w:t>
            </w:r>
          </w:p>
        </w:tc>
      </w:tr>
      <w:tr>
        <w:trPr>
          <w:trHeight w:val="12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6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7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выполнения переданных полномоч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15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8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главы Березовского сельского поселения, администрации Березовского сельского поселения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2,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9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2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1,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0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73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6,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4,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0,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0,1</w:t>
            </w:r>
          </w:p>
        </w:tc>
      </w:tr>
      <w:tr>
        <w:trPr>
          <w:trHeight w:val="12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9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Березовского сельского поселения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,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13,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7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8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78,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61,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98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03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9,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3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3,5</w:t>
            </w:r>
          </w:p>
        </w:tc>
      </w:tr>
      <w:tr>
        <w:trPr>
          <w:trHeight w:val="12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10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12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 на исполнение переданных полномочи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</w:tr>
      <w:tr>
        <w:trPr>
          <w:trHeight w:val="189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13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тротуара по улицам Советская, Маслозаводская,Мира в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. Березовка Аннинского муниципального района Воронежской област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5,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комфортного проживания граждан на территории Березовского сельского поселе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41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парка Березовского сельского поселени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41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226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eastAsia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0" w:right="-851" w:hanging="0"/>
      <w:outlineLvl w:val="7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6:28:00Z</dcterms:created>
  <dc:creator>1</dc:creator>
  <dc:description/>
  <dc:language>en-US</dc:language>
  <cp:lastModifiedBy>Анисимова Наталия Александровна</cp:lastModifiedBy>
  <cp:lastPrinted>2024-01-10T10:07:00Z</cp:lastPrinted>
  <dcterms:modified xsi:type="dcterms:W3CDTF">2024-01-23T06:28:00Z</dcterms:modified>
  <cp:revision>2</cp:revision>
  <dc:subject/>
  <dc:title/>
</cp:coreProperties>
</file>