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АДМИНИСТРАЦИЯ</w:t>
      </w:r>
    </w:p>
    <w:p>
      <w:pPr>
        <w:pStyle w:val="Heading"/>
        <w:ind w:firstLine="709"/>
        <w:rPr>
          <w:rFonts w:cs="Arial"/>
          <w:b w:val="false"/>
          <w:b w:val="false"/>
          <w:sz w:val="24"/>
        </w:rPr>
      </w:pPr>
      <w:r>
        <w:rPr>
          <w:rFonts w:eastAsia="Arial" w:cs="Arial"/>
          <w:b w:val="false"/>
          <w:sz w:val="24"/>
        </w:rPr>
        <w:t xml:space="preserve"> </w:t>
      </w:r>
      <w:r>
        <w:rPr>
          <w:rFonts w:cs="Arial"/>
          <w:b w:val="false"/>
          <w:sz w:val="24"/>
        </w:rPr>
        <w:t xml:space="preserve">БЕРЕЗОВСКОГО СЕЛЬСКОГО ПОСЕЛЕНИЯ </w:t>
      </w:r>
    </w:p>
    <w:p>
      <w:pPr>
        <w:pStyle w:val="Heading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от 23.06.2023 года №44 </w:t>
      </w:r>
    </w:p>
    <w:p>
      <w:pPr>
        <w:pStyle w:val="Normal"/>
        <w:tabs>
          <w:tab w:val="clear" w:pos="720"/>
          <w:tab w:val="left" w:pos="4140" w:leader="none"/>
        </w:tabs>
        <w:ind w:firstLine="709"/>
        <w:rPr>
          <w:rFonts w:cs="Arial"/>
        </w:rPr>
      </w:pPr>
      <w:r>
        <w:rPr>
          <w:rFonts w:cs="Arial"/>
        </w:rPr>
        <w:t>с. Березовка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б утверждении Порядка осуществления контроля</w:t>
      </w:r>
      <w:r>
        <w:rPr>
          <w:spacing w:val="-67"/>
        </w:rPr>
        <w:t xml:space="preserve"> </w:t>
      </w:r>
      <w:r>
        <w:rPr/>
        <w:t>за деятельностью муниципальных учреждений</w:t>
      </w:r>
      <w:r>
        <w:rPr>
          <w:spacing w:val="1"/>
        </w:rPr>
        <w:t xml:space="preserve"> </w:t>
      </w:r>
      <w:r>
        <w:rPr/>
        <w:t>Березовского сельского поселения Аннинского муниципального района Воронежской области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ей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2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.01.1996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-ФЗ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</w:t>
      </w:r>
      <w:r>
        <w:rPr>
          <w:rFonts w:cs="Arial" w:ascii="Arial" w:hAnsi="Arial"/>
          <w:spacing w:val="7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коммерческих</w:t>
      </w:r>
      <w:r>
        <w:rPr>
          <w:rFonts w:cs="Arial" w:ascii="Arial" w:hAnsi="Arial"/>
          <w:spacing w:val="7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х»,</w:t>
      </w:r>
      <w:r>
        <w:rPr>
          <w:rFonts w:cs="Arial" w:ascii="Arial" w:hAnsi="Arial"/>
          <w:spacing w:val="7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cs="Arial" w:ascii="Arial" w:hAnsi="Arial"/>
          <w:spacing w:val="7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ей</w:t>
      </w:r>
      <w:r>
        <w:rPr>
          <w:rFonts w:cs="Arial" w:ascii="Arial" w:hAnsi="Arial"/>
          <w:spacing w:val="7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pacing w:val="7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cs="Arial" w:ascii="Arial" w:hAnsi="Arial"/>
          <w:spacing w:val="7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cs="Arial" w:ascii="Arial" w:hAnsi="Arial"/>
          <w:spacing w:val="7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.11.2006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74-ФЗ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номных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чреждениях» администрация Березовского сельского поселения 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484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Утвердит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ятельностью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Березовского сельского поселения Аннинского муниципального района Воронежской области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493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Специалист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Березовского сельского поселения Аннинского муниципального района Воронежской области осуществлят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ятельность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униципальных учреждений Березовского сельского поселения Аннинского муниципального района Воронежской области 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 и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лномочиями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518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Контроль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выполнением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cs="Arial" w:ascii="Arial" w:hAnsi="Arial"/>
          <w:spacing w:val="58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cs="Arial" w:ascii="Arial" w:hAnsi="Arial"/>
          <w:spacing w:val="-68"/>
        </w:rPr>
        <w:t xml:space="preserve"> </w:t>
      </w:r>
      <w:r>
        <w:rPr>
          <w:rFonts w:cs="Arial" w:ascii="Arial" w:hAnsi="Arial"/>
        </w:rPr>
        <w:t>за собой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3262"/>
        <w:gridCol w:w="3262"/>
      </w:tblGrid>
      <w:tr>
        <w:trPr/>
        <w:tc>
          <w:tcPr>
            <w:tcW w:w="3262" w:type="dxa"/>
            <w:tcBorders/>
          </w:tcPr>
          <w:p>
            <w:pPr>
              <w:pStyle w:val="Normal"/>
              <w:tabs>
                <w:tab w:val="clear" w:pos="720"/>
                <w:tab w:val="left" w:pos="6968" w:leader="none"/>
                <w:tab w:val="left" w:pos="8853" w:leader="none"/>
              </w:tabs>
              <w:ind w:hanging="0"/>
              <w:rPr/>
            </w:pPr>
            <w:r>
              <w:rPr>
                <w:rFonts w:cs="Arial"/>
              </w:rPr>
              <w:t>Глава</w:t>
            </w:r>
            <w:r>
              <w:rPr>
                <w:rFonts w:cs="Arial"/>
                <w:spacing w:val="-7"/>
              </w:rPr>
              <w:t xml:space="preserve"> </w:t>
            </w:r>
            <w:r>
              <w:rPr>
                <w:rFonts w:cs="Arial"/>
              </w:rPr>
              <w:t>Березовского</w:t>
            </w:r>
          </w:p>
          <w:p>
            <w:pPr>
              <w:pStyle w:val="Normal"/>
              <w:tabs>
                <w:tab w:val="clear" w:pos="720"/>
                <w:tab w:val="left" w:pos="6968" w:leader="none"/>
                <w:tab w:val="left" w:pos="8853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62" w:type="dxa"/>
            <w:tcBorders/>
          </w:tcPr>
          <w:p>
            <w:pPr>
              <w:pStyle w:val="Normal"/>
              <w:tabs>
                <w:tab w:val="clear" w:pos="720"/>
                <w:tab w:val="left" w:pos="6968" w:leader="none"/>
                <w:tab w:val="left" w:pos="8853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tabs>
                <w:tab w:val="clear" w:pos="720"/>
                <w:tab w:val="left" w:pos="6968" w:leader="none"/>
                <w:tab w:val="left" w:pos="8853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Е.А. Шарапов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600" w:right="740" w:gutter="0" w:header="720" w:top="10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постановлением администрации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Березовского сельского поселения Аннинского муниципального района Воронежской области</w:t>
      </w:r>
    </w:p>
    <w:p>
      <w:pPr>
        <w:pStyle w:val="TextBody"/>
        <w:tabs>
          <w:tab w:val="clear" w:pos="720"/>
          <w:tab w:val="left" w:pos="7703" w:leader="none"/>
          <w:tab w:val="left" w:pos="9300" w:leader="none"/>
        </w:tabs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3.06.2023г. № 44</w:t>
      </w:r>
    </w:p>
    <w:p>
      <w:pPr>
        <w:pStyle w:val="TextBody"/>
        <w:tabs>
          <w:tab w:val="clear" w:pos="720"/>
          <w:tab w:val="left" w:pos="7703" w:leader="none"/>
          <w:tab w:val="left" w:pos="9300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jc w:val="center"/>
        <w:rPr>
          <w:rFonts w:ascii="Arial" w:hAnsi="Arial" w:cs="Arial"/>
          <w:spacing w:val="-6"/>
          <w:sz w:val="24"/>
          <w:szCs w:val="24"/>
        </w:rPr>
      </w:pPr>
      <w:bookmarkStart w:id="0" w:name="_bookmark0"/>
      <w:bookmarkEnd w:id="0"/>
      <w:r>
        <w:rPr>
          <w:rFonts w:cs="Arial" w:ascii="Arial" w:hAnsi="Arial"/>
          <w:sz w:val="24"/>
          <w:szCs w:val="24"/>
        </w:rPr>
        <w:t>Порядок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</w:p>
    <w:p>
      <w:pPr>
        <w:pStyle w:val="TextBody"/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 за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ю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 Березовского сельского поселения Аннинского муниципального района Воронежской области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3786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е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154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ий Порядок определяет механизм реализации контроля 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ятельностью муниципальных учреждений Березовского сельского поселения Аннинского муниципального района Воронежской области (далее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- учреждения)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415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ятельность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пециалистом администрации Березовского сельского поселения Аннинского муниципального района Воронежской области 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его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лномочиями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104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ные мероприятия включают в себя плановые (внеплановые)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документар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или)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ланов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внеплановые)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езд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0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направления контроля за деятельность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Березовского сельского поселения Аннинского муниципального района Воронежской области</w:t>
      </w:r>
    </w:p>
    <w:p>
      <w:pPr>
        <w:pStyle w:val="Style16"/>
        <w:tabs>
          <w:tab w:val="clear" w:pos="720"/>
          <w:tab w:val="left" w:pos="0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0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ятельность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сновным направлениям: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125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за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финансовой деятельностью учреждения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182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за использованием имущества, переданного учреждению на прав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еративного управления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125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за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выполнением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задания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125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за соответствием деятельности учреждения целям, предусмотренным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учредительным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окументами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397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оронежск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Березовского сельского поселения Аннинского муниципального района Воронежской области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2189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финансовой деятельностью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учреждения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-284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финансовой деятельностью учреждений представля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б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истем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законности,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обоснованности,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экономической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и целесообразности использования средств местного бюджета за определенный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времени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0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89"/>
        </w:rPr>
        <w:t xml:space="preserve"> </w:t>
      </w:r>
      <w:r>
        <w:rPr>
          <w:rFonts w:cs="Arial" w:ascii="Arial" w:hAnsi="Arial"/>
        </w:rPr>
        <w:t>финансовой</w:t>
      </w:r>
      <w:r>
        <w:rPr>
          <w:rFonts w:cs="Arial" w:ascii="Arial" w:hAnsi="Arial"/>
          <w:spacing w:val="89"/>
        </w:rPr>
        <w:t xml:space="preserve"> </w:t>
      </w:r>
      <w:r>
        <w:rPr>
          <w:rFonts w:cs="Arial" w:ascii="Arial" w:hAnsi="Arial"/>
        </w:rPr>
        <w:t>деятельностью</w:t>
      </w:r>
      <w:r>
        <w:rPr>
          <w:rFonts w:cs="Arial" w:ascii="Arial" w:hAnsi="Arial"/>
          <w:spacing w:val="89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cs="Arial" w:ascii="Arial" w:hAnsi="Arial"/>
          <w:spacing w:val="89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cs="Arial" w:ascii="Arial" w:hAnsi="Arial"/>
          <w:spacing w:val="89"/>
        </w:rPr>
        <w:t xml:space="preserve"> </w:t>
      </w:r>
      <w:r>
        <w:rPr>
          <w:rFonts w:cs="Arial" w:ascii="Arial" w:hAnsi="Arial"/>
        </w:rPr>
        <w:t>в себя: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cs="Arial" w:ascii="Arial" w:hAnsi="Arial"/>
          <w:spacing w:val="1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снованностью</w:t>
      </w:r>
      <w:r>
        <w:rPr>
          <w:rFonts w:cs="Arial" w:ascii="Arial" w:hAnsi="Arial"/>
          <w:spacing w:val="1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ым</w:t>
      </w:r>
      <w:r>
        <w:rPr>
          <w:rFonts w:cs="Arial" w:ascii="Arial" w:hAnsi="Arial"/>
          <w:spacing w:val="1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м</w:t>
      </w:r>
      <w:r>
        <w:rPr>
          <w:rFonts w:cs="Arial" w:ascii="Arial" w:hAnsi="Arial"/>
          <w:spacing w:val="1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ног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соблюдением порядка осуществления приносящей доход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ель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н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тарифов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лату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ываем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х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 (выполняемых работ)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ьностью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хгалтерского</w:t>
      </w:r>
      <w:r>
        <w:rPr>
          <w:rFonts w:cs="Arial" w:ascii="Arial" w:hAnsi="Arial"/>
          <w:spacing w:val="7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юджетного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лением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ности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ов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гнозных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азателей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о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ализ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чин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лон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ктически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азателей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ов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овых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огнозных)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людение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 при размещении заказов на поставки товаров, выполнение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,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ани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 государственных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жд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 состоянием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биторской и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едиторской задолженностей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226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овы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бухгалтер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дминистрации/специалистом администрации Березовского сельского поселения Аннинского муниципального района Воронежской области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главными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распорядителями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(далее - главные распорядители) в соответствии с бюджетным законодательств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оссийской Федерации и нормативными правовыми актами, регулирующими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бюджетные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равоотношения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314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одить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плошн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бо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выборочным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способом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117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плошной способ заключается в проведении контрольного действ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се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вокупност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финансовых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бухгалтерских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чет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носящих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дном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опросу</w:t>
      </w:r>
      <w:r>
        <w:rPr>
          <w:rFonts w:cs="Arial" w:ascii="Arial" w:hAnsi="Arial"/>
          <w:spacing w:val="71"/>
        </w:rPr>
        <w:t xml:space="preserve"> </w:t>
      </w:r>
      <w:r>
        <w:rPr>
          <w:rFonts w:cs="Arial" w:ascii="Arial" w:hAnsi="Arial"/>
        </w:rPr>
        <w:t>контро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ероприятия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378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борочны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йствия в отношении части финансовых, бухгалтерских, отчетных и и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тносящихся к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дному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вопросу контрольного мероприятия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30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об использовании сплошного или выборочного способ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аждом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опрос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уководител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рупп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работник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одящ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рку)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з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опрос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ероприяти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финансовых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бухгалтерских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чет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носящих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этом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опросу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стоя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бухгалтерск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бюджетного)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учета, срока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контрольного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мероприятия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383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ерац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нежными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средствами,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а также расчетн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пераций проводятся сплошным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способом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448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</w:t>
      </w:r>
      <w:r>
        <w:rPr>
          <w:rFonts w:cs="Arial" w:ascii="Arial" w:hAnsi="Arial"/>
          <w:spacing w:val="136"/>
        </w:rPr>
        <w:t xml:space="preserve"> </w:t>
      </w:r>
      <w:r>
        <w:rPr>
          <w:rFonts w:cs="Arial" w:ascii="Arial" w:hAnsi="Arial"/>
        </w:rPr>
        <w:t>за финансовой деятельностью осуществляется в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дующей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овательности: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ирование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ных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готовка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ю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ного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я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контрольного мероприятия, оформление его результатов;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cs="Arial" w:ascii="Arial" w:hAnsi="Arial"/>
          <w:spacing w:val="6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cs="Arial" w:ascii="Arial" w:hAnsi="Arial"/>
          <w:spacing w:val="6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евременностью</w:t>
      </w:r>
      <w:r>
        <w:rPr>
          <w:rFonts w:cs="Arial" w:ascii="Arial" w:hAnsi="Arial"/>
          <w:spacing w:val="6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6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той</w:t>
      </w:r>
      <w:r>
        <w:rPr>
          <w:rFonts w:cs="Arial" w:ascii="Arial" w:hAnsi="Arial"/>
          <w:spacing w:val="6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анения</w:t>
      </w:r>
      <w:r>
        <w:rPr>
          <w:rFonts w:cs="Arial" w:ascii="Arial" w:hAnsi="Arial"/>
          <w:spacing w:val="6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й</w:t>
      </w:r>
      <w:r>
        <w:rPr>
          <w:rFonts w:cs="Arial" w:ascii="Arial" w:hAnsi="Arial"/>
          <w:spacing w:val="6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ренных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336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ирова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бухгалтер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дминистрации/специалист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Березовского сельского поселения Аннинского муниципального района Воронежской област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Березовского сельского поселения Аннинского муниципального района Воронежской области</w:t>
      </w:r>
      <w:r>
        <w:rPr>
          <w:rFonts w:cs="Arial" w:ascii="Arial" w:hAnsi="Arial"/>
          <w:spacing w:val="66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календарный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369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б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ых мероприятий, которые планируется осуществить в следующ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алендарном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году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422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Березовского сельского поселения Аннинского муниципального района Воронежской области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368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лановы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финансов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ятельностью проводится один раз в два года (за исключением провед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денн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ым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мероприятием), но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не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реже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одного раза в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три года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314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непланов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бухгалтером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администрации/специалистом администрации Березовского сельского поселения Аннинского муниципального района Воронежской области и главными распорядителями в случае получения от орган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ц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нформации о наличии признаков нарушений бюджетного законодательств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244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одготовке контрольного мероприятия составляется программа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контрольного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мероприятия, содержащая: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у контрольного мероприятия;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му контрольного мероприятия;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именование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ащи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учению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д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ног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я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и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ного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Контроль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роприят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яю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новании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распоряжения администрации Березовского сельского поселения Аннинского муниципального района Воронежской област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ы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утверждается состав контрольной группы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414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ход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роверке: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редительных, регистрационных, плановых, бухгалтерских, отчет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х документов (по форме 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ю)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ты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евременност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ьност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ж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ршен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ций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хгалтерском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юджетном)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е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хгалтерской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бюджетной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ности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те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поставл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исей</w:t>
      </w:r>
      <w:r>
        <w:rPr>
          <w:rFonts w:cs="Arial" w:ascii="Arial" w:hAnsi="Arial"/>
          <w:spacing w:val="7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вичны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ны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ми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азателе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хгалтерской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юджетной)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ност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ым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алитическог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а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ктическ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я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хранност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ьност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нностей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дящихс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именование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)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неж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н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маг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оверност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четов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о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вленных</w:t>
      </w:r>
      <w:r>
        <w:rPr>
          <w:rFonts w:cs="Arial" w:ascii="Arial" w:hAnsi="Arial"/>
          <w:spacing w:val="7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варов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ных работ и оказанных услуг, операций по формированию затрат 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 результатов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оя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хгалтерск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юджетного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хгалтерск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юджетной)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ности учреждения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ых учреждением мер по устранению нарушений, возмещению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щерба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лечению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нов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м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ыдущей проверки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797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де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кументированию.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кументац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хранен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законодательства Российской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258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езультатам контрольного мероприятия составляется акт в дву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экземплярах: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органа, осуществляющего контрольные мероприятия;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252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кт представляется лицу, назначившему контрольное мероприятие,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для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рассмотрения 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ринятия соответствующих решений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268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ем учреждения в акт могут быть внесены замечания 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озражения.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уководител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рупп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работник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одящий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проверку) проверяет обоснованность замечаний и возражений и делает 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и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ключение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значившему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контрольное мероприятие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373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явле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леч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мене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иновн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ер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483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алендарный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год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оставляется отчет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292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реждение вправе обжаловать акт контрольного мероприятия, 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акже действия (бездействие) контрольной группы в срок не более 30 дней 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аты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акта по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контрольному мероприятию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2116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ьзованием имущества, переданного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учреждению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оперативного управления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266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ьзованием имущества, переданного учрежден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правлени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Березовского сельского поселения Аннинского муниципального района Воронежской области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436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Березовского сельского поселения Аннинского муниципального района Воронежской области формируется Комиссия, соста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твержда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Березовского сельского поселения Аннинского муниципального района Воронежской области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358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ведомля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уководств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ряем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ероприяти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есл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эт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тиворечит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целям контрольного мероприятия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486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ередан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режден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правлени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как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плановом, так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во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внеплановом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рядке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303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овые проверки осуществляются в сроки и в соответствии 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лан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ероприятий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тверждаем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Березовского сельского поселения Аннинского муниципального района Воронежской области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560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непланов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реждениям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>при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переданного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учреждению</w:t>
      </w:r>
      <w:r>
        <w:rPr>
          <w:rFonts w:cs="Arial" w:ascii="Arial" w:hAnsi="Arial"/>
          <w:spacing w:val="-68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управления, проводятся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исани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анен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ных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й,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меченных в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х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рок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я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эффектив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е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ост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ъят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лишнего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используем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уем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ю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те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ужд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обретения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а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ого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е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тивного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ю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439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ктом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одящим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ое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мероприятие в соответствии с распоряжением администрации Березо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утверждается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483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к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ставля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экземплярах: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л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Березовского сельского поселения Аннинского муниципального района Воронежской област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ля</w:t>
      </w:r>
      <w:r>
        <w:rPr>
          <w:rFonts w:cs="Arial" w:ascii="Arial" w:hAnsi="Arial"/>
          <w:spacing w:val="71"/>
        </w:rPr>
        <w:t xml:space="preserve"> </w:t>
      </w:r>
      <w:r>
        <w:rPr>
          <w:rFonts w:cs="Arial" w:ascii="Arial" w:hAnsi="Arial"/>
        </w:rPr>
        <w:t>проверяем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реждения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345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п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твержде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правляю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Березовского сельского поселения Аннинского муниципального района Воронежской области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305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обнаружении в ходе проведения контрольного мероприят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рушений действующего законодательства эти нарушения фиксируются 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кт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уководител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ряем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странит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явлен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ределяемый</w:t>
      </w:r>
      <w:r>
        <w:rPr>
          <w:rFonts w:cs="Arial" w:ascii="Arial" w:hAnsi="Arial"/>
          <w:spacing w:val="71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Березовского сельского поселения Аннинского муниципального района Воронежской области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614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режде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жаловат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Березовского сельского поселения Аннинского муниципального района Воронежской област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к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ероприяти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одящи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но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ероприятие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ро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30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не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ат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кт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контрольному мероприятию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2200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выполнением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задания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295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выполнением муниципального задания учреждени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лавн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спорядител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им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реждениям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ачеству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ъему,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рядку оказания муниципальной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услуги (работы)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295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выполнением муниципального задания учреждени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бор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нали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задания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а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форме выездной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317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ны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спорядител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бор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задания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244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ем для контроля за выполнением муниципального задания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форме выездной проверк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является: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ушени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ов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ю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контроль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ан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й)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ени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х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ей, органов государственной и (или) муниципальной власти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и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ответстви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честв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ан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ыполнен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раметра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ания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446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нали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ежегод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д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каза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реждени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униципальных услуг (выполненных работ) главный распорядитель вправ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нять в пределах своей компетенции меры по обеспечению выполн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д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реждени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cs="Arial" w:ascii="Arial" w:hAnsi="Arial"/>
          <w:spacing w:val="71"/>
        </w:rPr>
        <w:t xml:space="preserve"> </w:t>
      </w:r>
      <w:r>
        <w:rPr>
          <w:rFonts w:cs="Arial" w:ascii="Arial" w:hAnsi="Arial"/>
        </w:rPr>
        <w:t>корректиров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д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ующи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зменени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ъем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финансирования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369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полнени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д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азенн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реждени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формирован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д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казенного учреждения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20"/>
          <w:tab w:val="left" w:pos="596" w:leader="none"/>
        </w:tabs>
        <w:ind w:left="709" w:right="0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VI</w:t>
      </w:r>
      <w:r>
        <w:rPr>
          <w:rFonts w:cs="Arial" w:ascii="Arial" w:hAnsi="Arial"/>
        </w:rPr>
        <w:t>. Отчетность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оценка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их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деятельности</w:t>
      </w:r>
    </w:p>
    <w:p>
      <w:pPr>
        <w:pStyle w:val="Style16"/>
        <w:tabs>
          <w:tab w:val="clear" w:pos="720"/>
          <w:tab w:val="left" w:pos="596" w:leader="none"/>
        </w:tabs>
        <w:ind w:left="709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596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гулярное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cs="Arial" w:ascii="Arial" w:hAnsi="Arial"/>
          <w:spacing w:val="86"/>
        </w:rPr>
        <w:t xml:space="preserve"> </w:t>
      </w:r>
      <w:r>
        <w:rPr>
          <w:rFonts w:cs="Arial" w:ascii="Arial" w:hAnsi="Arial"/>
        </w:rPr>
        <w:t>учреждением</w:t>
      </w:r>
      <w:r>
        <w:rPr>
          <w:rFonts w:cs="Arial" w:ascii="Arial" w:hAnsi="Arial"/>
          <w:spacing w:val="87"/>
        </w:rPr>
        <w:t xml:space="preserve"> </w:t>
      </w:r>
      <w:r>
        <w:rPr>
          <w:rFonts w:cs="Arial" w:ascii="Arial" w:hAnsi="Arial"/>
        </w:rPr>
        <w:t>отчетности</w:t>
      </w:r>
      <w:r>
        <w:rPr>
          <w:rFonts w:cs="Arial" w:ascii="Arial" w:hAnsi="Arial"/>
          <w:spacing w:val="87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cs="Arial" w:ascii="Arial" w:hAnsi="Arial"/>
          <w:spacing w:val="87"/>
        </w:rPr>
        <w:t xml:space="preserve"> </w:t>
      </w:r>
      <w:r>
        <w:rPr>
          <w:rFonts w:cs="Arial" w:ascii="Arial" w:hAnsi="Arial"/>
        </w:rPr>
        <w:t xml:space="preserve">в себя: </w:t>
      </w:r>
    </w:p>
    <w:p>
      <w:pPr>
        <w:pStyle w:val="Style16"/>
        <w:tabs>
          <w:tab w:val="clear" w:pos="720"/>
          <w:tab w:val="left" w:pos="596" w:leader="none"/>
        </w:tabs>
        <w:ind w:left="-232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tabs>
          <w:tab w:val="clear" w:pos="720"/>
          <w:tab w:val="left" w:pos="596" w:leader="none"/>
        </w:tabs>
        <w:ind w:left="0" w:right="0" w:firstLine="709"/>
        <w:rPr/>
      </w:pPr>
      <w:r>
        <w:rPr>
          <w:rFonts w:cs="Arial" w:ascii="Arial" w:hAnsi="Arial"/>
        </w:rPr>
        <w:t>1) Бухгалтерскую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бюджетную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отчетность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учреждений.</w:t>
      </w:r>
    </w:p>
    <w:p>
      <w:pPr>
        <w:pStyle w:val="TextBody"/>
        <w:tabs>
          <w:tab w:val="clear" w:pos="720"/>
          <w:tab w:val="left" w:pos="2025" w:leader="none"/>
          <w:tab w:val="left" w:pos="3563" w:leader="none"/>
          <w:tab w:val="left" w:pos="5199" w:leader="none"/>
          <w:tab w:val="left" w:pos="5574" w:leader="none"/>
          <w:tab w:val="left" w:pos="7262" w:leader="none"/>
        </w:tabs>
        <w:ind w:left="101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ухгалтерская отчетность бюджетных и автономных </w:t>
      </w:r>
    </w:p>
    <w:p>
      <w:pPr>
        <w:pStyle w:val="TextBody"/>
        <w:tabs>
          <w:tab w:val="clear" w:pos="720"/>
          <w:tab w:val="left" w:pos="2025" w:leader="none"/>
          <w:tab w:val="left" w:pos="3563" w:leader="none"/>
          <w:tab w:val="left" w:pos="5199" w:leader="none"/>
          <w:tab w:val="left" w:pos="5574" w:leader="none"/>
          <w:tab w:val="left" w:pos="7262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яется ежемесячно, ежеквартально и ежегодно в срок до 1 числа месяца, следующего за отчетным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)</w:t>
        <w:tab/>
        <w:t>Отчет о выполнении плана финансово-хозяйственной деятельности учреждени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редставляется в срок и в соответствии с требованиями, установленными приказом Министерства финансов Российской Федерации от 25.03.2011 № 33н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6.</w:t>
        <w:tab/>
        <w:t>По результатам анализа информации, содержащейся в отчетах учреждений, главный распорядитель производит оценку деятельности учреждени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7.</w:t>
        <w:tab/>
        <w:t>Оценка деятельности учреждений проводится по следующим критериям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бъем и качество выполнения учреждением муниципального задания в соответствии с плановыми и фактически достигнутыми показателями в отчетном периоде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сутствие замечаний проверяющих органов по результатам проверок финансовой деятельности учреждения, по использованию муниципального имущества Березовского сельского поселения Аннинского муниципального района Воронежской области, находящегося у учреждения на праве оперативного управлени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сутствие нецелевого расходования бюджетных средств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облюдение сроков и порядка предоставления бюджетной и статистической отчетност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сутствие превышения предельно допустимых размеров кредиторской задолженност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сутствие убытков от совершения крупных сделок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облюдение руководителем учреждения условий трудового договора с учредителем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600" w:right="740" w:gutter="0" w:header="752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с</w:t>
      </w:r>
    </w:p>
    <w:p>
      <w:pPr>
        <w:pStyle w:val="Style16"/>
        <w:numPr>
          <w:ilvl w:val="0"/>
          <w:numId w:val="0"/>
        </w:numPr>
        <w:ind w:left="101" w:right="107" w:firstLine="72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600" w:right="740" w:gutter="0" w:header="752" w:top="1040" w:footer="0" w:bottom="280"/>
          <w:cols w:num="2" w:equalWidth="false" w:sep="false">
            <w:col w:w="699" w:space="40"/>
            <w:col w:w="8831"/>
          </w:cols>
          <w:formProt w:val="false"/>
          <w:textDirection w:val="lrTb"/>
          <w:docGrid w:type="default" w:linePitch="360" w:charSpace="0"/>
        </w:sectPr>
      </w:pPr>
    </w:p>
    <w:p>
      <w:pPr>
        <w:pStyle w:val="Style16"/>
        <w:tabs>
          <w:tab w:val="clear" w:pos="720"/>
          <w:tab w:val="left" w:pos="1344" w:leader="none"/>
        </w:tabs>
        <w:ind w:left="709" w:right="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600" w:right="740" w:gutter="0" w:header="752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567"/>
      <w:jc w:val="left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1" w:hanging="663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3785" w:hanging="234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422" w:hanging="23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065" w:hanging="23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708" w:hanging="23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351" w:hanging="23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94" w:hanging="23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37" w:hanging="23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80" w:hanging="234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24" w:hanging="304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26" w:hanging="333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6z0">
    <w:name w:val="WW8Num6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ru-RU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ind w:left="101" w:firstLine="567"/>
      <w:jc w:val="both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101" w:right="107" w:firstLine="720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lang w:val="ru-RU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7:04:00Z</dcterms:created>
  <dc:creator>Чегодаева Анна Александровна</dc:creator>
  <dc:description/>
  <dc:language>en-US</dc:language>
  <cp:lastModifiedBy>Анисимова Наталия Александровна</cp:lastModifiedBy>
  <cp:lastPrinted>2023-06-23T12:42:00Z</cp:lastPrinted>
  <dcterms:modified xsi:type="dcterms:W3CDTF">2023-07-06T07:04:00Z</dcterms:modified>
  <cp:revision>2</cp:revision>
  <dc:subject/>
  <dc:title>Главе городского округа Ис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5-16T00:00:00Z</vt:filetime>
  </property>
  <property fmtid="{D5CDD505-2E9C-101B-9397-08002B2CF9AE}" pid="3" name="Creator">
    <vt:lpwstr>Microsoft Office Word</vt:lpwstr>
  </property>
  <property fmtid="{D5CDD505-2E9C-101B-9397-08002B2CF9AE}" pid="4" name="LastSaved">
    <vt:filetime>2023-06-20T00:00:00Z</vt:filetime>
  </property>
</Properties>
</file>