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31.05.2023г. № </w:t>
      </w:r>
      <w:r>
        <w:rPr>
          <w:rFonts w:cs="Arial"/>
          <w:spacing w:val="-2"/>
        </w:rPr>
        <w:t>22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ерез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325</w:t>
      </w:r>
      <w:r>
        <w:rPr/>
        <w:t xml:space="preserve"> «Об утверждении Положения по ведению реестра муниципальной собственности Березов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Березовского сельского поселения Аннинского муниципального района, в соответствии с решением Совета народных депутатов Березовского сельского поселения Аннинского муниципального района от 16 июня 2015г. № 251 «О порядке управления и распоряжения имуществом, находящимся в собственности Березовского сельского поселения Аннинского муниципального района Воронежской области»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Березо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6.03.2016г. № 325</w:t>
      </w:r>
      <w:r>
        <w:rPr>
          <w:rFonts w:cs="Arial"/>
        </w:rPr>
        <w:t xml:space="preserve"> «Об утверждении Положения по ведению реестра муниципальной собственности Березов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.».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1.2. Форму № 5 Реестр сооружений, находящихся в муниципальной собственности Березовского сельского поселения Аннинского муниципального района изложить в новой редакции согласно приложения № 1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№ 1 к решению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Совета народных  депутатов Березовского сельского поселения Аннинского муниципального района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от 31.05.2023 г № 22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Форма № 5 Реестр сооружений, находящихся в муниципальной собственности Березов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54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88"/>
        <w:gridCol w:w="1001"/>
        <w:gridCol w:w="1145"/>
        <w:gridCol w:w="1002"/>
        <w:gridCol w:w="1144"/>
        <w:gridCol w:w="1412"/>
        <w:gridCol w:w="733"/>
        <w:gridCol w:w="1063"/>
        <w:gridCol w:w="1934"/>
        <w:gridCol w:w="1684"/>
        <w:gridCol w:w="1343"/>
        <w:gridCol w:w="1417"/>
      </w:tblGrid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естровый номе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сооруж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местоположение) соору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дастровый номер муниципального соору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, протяженность и иные параметры, характеризующие физические свойства соору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балансовой стоимости сооруж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но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кадастровой стоимости сооруж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 на сооруж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правообладателе муниципального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30:00Z</dcterms:created>
  <dc:creator>akuznecov</dc:creator>
  <dc:description/>
  <dc:language>en-US</dc:language>
  <cp:lastModifiedBy>Анисимова Наталия Александровна</cp:lastModifiedBy>
  <cp:lastPrinted>2019-02-04T10:15:00Z</cp:lastPrinted>
  <dcterms:modified xsi:type="dcterms:W3CDTF">2023-06-02T05:30:00Z</dcterms:modified>
  <cp:revision>2</cp:revision>
  <dc:subject/>
  <dc:title/>
</cp:coreProperties>
</file>