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1003" w:leader="none"/>
          <w:tab w:val="left" w:pos="2603" w:leader="none"/>
          <w:tab w:val="left" w:pos="3303" w:leader="none"/>
          <w:tab w:val="left" w:pos="7803" w:leader="none"/>
          <w:tab w:val="left" w:pos="911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24» ноября 2023 года № 54</w:t>
      </w:r>
    </w:p>
    <w:p>
      <w:pPr>
        <w:pStyle w:val="Normal"/>
        <w:tabs>
          <w:tab w:val="clear" w:pos="720"/>
          <w:tab w:val="left" w:pos="6165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-8"/>
        </w:rPr>
        <w:t xml:space="preserve"> </w:t>
      </w:r>
      <w:r>
        <w:rPr/>
        <w:t>утверждении</w:t>
      </w:r>
      <w:r>
        <w:rPr>
          <w:spacing w:val="-8"/>
        </w:rPr>
        <w:t xml:space="preserve"> </w:t>
      </w:r>
      <w:r>
        <w:rPr/>
        <w:t>порядка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68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зданий,</w:t>
      </w:r>
      <w:r>
        <w:rPr>
          <w:spacing w:val="1"/>
        </w:rPr>
        <w:t xml:space="preserve"> </w:t>
      </w:r>
      <w:r>
        <w:rPr/>
        <w:t>сооруж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51"/>
        </w:rPr>
        <w:t xml:space="preserve"> </w:t>
      </w:r>
      <w:r>
        <w:rPr/>
        <w:t>их</w:t>
      </w:r>
      <w:r>
        <w:rPr>
          <w:spacing w:val="52"/>
        </w:rPr>
        <w:t xml:space="preserve"> </w:t>
      </w:r>
      <w:r>
        <w:rPr/>
        <w:t>технического</w:t>
      </w:r>
      <w:r>
        <w:rPr>
          <w:spacing w:val="52"/>
        </w:rPr>
        <w:t xml:space="preserve"> </w:t>
      </w:r>
      <w:r>
        <w:rPr/>
        <w:t>состоя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лежащего</w:t>
      </w:r>
      <w:r>
        <w:rPr>
          <w:spacing w:val="1"/>
        </w:rPr>
        <w:t xml:space="preserve"> </w:t>
      </w:r>
      <w:r>
        <w:rPr/>
        <w:t>обслужи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70"/>
        </w:rPr>
        <w:t xml:space="preserve"> </w:t>
      </w:r>
      <w:r>
        <w:rPr/>
        <w:t>регламенто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частью 11 статьи 55.24 Градостроительного кодекс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 общих принципах организации местного самоуправления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Березовского сель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</w:t>
      </w:r>
      <w:r>
        <w:rPr>
          <w:rFonts w:cs="Arial"/>
          <w:spacing w:val="-1"/>
          <w:sz w:val="24"/>
          <w:szCs w:val="24"/>
        </w:rPr>
        <w:t>муниципального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5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депутатов Березовского </w:t>
      </w:r>
      <w:r>
        <w:rPr>
          <w:rFonts w:cs="Arial"/>
          <w:spacing w:val="-1"/>
          <w:sz w:val="24"/>
          <w:szCs w:val="24"/>
        </w:rPr>
        <w:t xml:space="preserve">сельского поселения Аннинского </w:t>
      </w:r>
      <w:r>
        <w:rPr>
          <w:rFonts w:cs="Arial"/>
          <w:sz w:val="24"/>
          <w:szCs w:val="24"/>
        </w:rPr>
        <w:t>муниципального Воронежской област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2395" w:leader="none"/>
          <w:tab w:val="left" w:pos="34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2395" w:leader="none"/>
          <w:tab w:val="left" w:pos="3498" w:leader="none"/>
        </w:tabs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приложению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537" w:leader="none"/>
          <w:tab w:val="left" w:pos="6032" w:leader="none"/>
        </w:tabs>
        <w:ind w:left="0" w:firstLine="709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Контроль за исполнением настоящего решения оставляю за собой.</w:t>
      </w:r>
    </w:p>
    <w:p>
      <w:pPr>
        <w:pStyle w:val="Style15"/>
        <w:tabs>
          <w:tab w:val="clear" w:pos="720"/>
          <w:tab w:val="left" w:pos="1537" w:leader="none"/>
          <w:tab w:val="left" w:pos="6032" w:leader="none"/>
        </w:tabs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TextBody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Шарапова Е.А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6532" w:leader="none"/>
          <w:tab w:val="left" w:pos="7512" w:leader="none"/>
          <w:tab w:val="left" w:pos="8072" w:leader="none"/>
          <w:tab w:val="left" w:pos="9415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Березовского 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 Воронежской 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«24» ноября 2023 год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 54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ДЕНИЯ ОСМОТРА ЗДАНИЙ, СООРУЖЕНИЙ НА ПРЕДМЕТ И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 СОСТОЯНИЯ И НАДЛЕЖАЩЕГО ТЕХНИЧЕСК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 В СООТВЕТСТВИИ С 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16" w:hanging="0"/>
        <w:jc w:val="center"/>
        <w:rPr/>
      </w:pPr>
      <w:r>
        <w:rPr/>
        <w:t>1. Общие</w:t>
      </w:r>
      <w:r>
        <w:rPr>
          <w:spacing w:val="-4"/>
        </w:rPr>
        <w:t xml:space="preserve"> </w:t>
      </w:r>
      <w:r>
        <w:rPr/>
        <w:t>полож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414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1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55.24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октября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2003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131-ФЗ «Об общих принципах организации местного самоуправления в 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»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авом Березовского сельского 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1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устанавливает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цедуру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, предъявляемыми к конструктивным и другим 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 (далее - осмотр зданий, сооружений), выдачи рекомендаций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декс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 Федерац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6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 применяется при проведении осмотра зданий, 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/>
        <w:t>2. Организация и проведение осмотра зданий, сооружений и выдача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ранении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осмотра</w:t>
      </w:r>
      <w:r>
        <w:rPr>
          <w:spacing w:val="1"/>
        </w:rPr>
        <w:t xml:space="preserve"> </w:t>
      </w:r>
      <w:r>
        <w:rPr/>
        <w:t>наруш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ыдача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 Градостроительным кодексом Российской Федерации,</w:t>
      </w:r>
    </w:p>
    <w:p>
      <w:pPr>
        <w:pStyle w:val="TextBody"/>
        <w:tabs>
          <w:tab w:val="clear" w:pos="720"/>
          <w:tab w:val="left" w:pos="84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уществляются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лении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9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ю Березов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арийных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 разрушения зданий, сооруж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 с требованиями технических регламентов к конструктивным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 характеристикам надежности и безопасности объектов, 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 за эксплуатацию зданий, сооружений, рекомендаций о мерах 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дач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дач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явля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упреж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блю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направленных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предотвращение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возникновения аварийных ситуаций при эксплуатации зданий, сооружений; 4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а прав физических и юридических лиц, осуществляющих 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 сооруж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зданий, сооружений и выдача 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ываю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ципах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облю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ткрытости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доступности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физических,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даний, сооруж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даче рекомендаци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  <w:tab w:val="left" w:pos="2885" w:leader="none"/>
          <w:tab w:val="left" w:pos="3314" w:leader="none"/>
          <w:tab w:val="left" w:pos="5475" w:leader="none"/>
          <w:tab w:val="left" w:pos="7135" w:leader="none"/>
          <w:tab w:val="left" w:pos="8600" w:leader="none"/>
          <w:tab w:val="left" w:pos="900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объективности и всесторонности проведения осмотров, а </w:t>
      </w:r>
      <w:r>
        <w:rPr>
          <w:rFonts w:cs="Arial"/>
          <w:spacing w:val="-1"/>
        </w:rPr>
        <w:t>такж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стовер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зультат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829" w:leader="none"/>
          <w:tab w:val="left" w:pos="2952" w:leader="none"/>
          <w:tab w:val="left" w:pos="3008" w:leader="none"/>
          <w:tab w:val="left" w:pos="5076" w:leader="none"/>
          <w:tab w:val="left" w:pos="5687" w:leader="none"/>
          <w:tab w:val="left" w:pos="7092" w:leader="none"/>
          <w:tab w:val="left" w:pos="7199" w:leader="none"/>
          <w:tab w:val="left" w:pos="926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озможности обжалования неправомерных  дейст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(бездействия)  уполномоченного органа, должностных </w:t>
      </w:r>
      <w:r>
        <w:rPr>
          <w:rFonts w:cs="Arial"/>
          <w:spacing w:val="-1"/>
        </w:rPr>
        <w:t>лиц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25" w:leader="none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нарушений</w:t>
      </w:r>
      <w:r>
        <w:rPr>
          <w:rFonts w:cs="Arial"/>
          <w:spacing w:val="-15"/>
        </w:rPr>
        <w:t xml:space="preserve"> </w:t>
      </w:r>
      <w:r>
        <w:rPr>
          <w:rFonts w:cs="Arial"/>
          <w:spacing w:val="-1"/>
        </w:rPr>
        <w:t>осуществляется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уполномоченны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имен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администрации Березовского сельского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ивлечением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компетентных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специалистов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534" w:leader="none"/>
          <w:tab w:val="left" w:pos="535" w:leader="none"/>
          <w:tab w:val="left" w:pos="1648" w:leader="none"/>
          <w:tab w:val="left" w:pos="3588" w:leader="none"/>
          <w:tab w:val="left" w:pos="5603" w:leader="none"/>
          <w:tab w:val="left" w:pos="7777" w:leader="none"/>
          <w:tab w:val="left" w:pos="8542" w:leader="none"/>
        </w:tabs>
        <w:ind w:left="0" w:firstLine="709"/>
        <w:rPr>
          <w:rFonts w:cs="Arial"/>
        </w:rPr>
      </w:pPr>
      <w:r>
        <w:rPr>
          <w:rFonts w:cs="Arial"/>
        </w:rPr>
        <w:t xml:space="preserve">отдела капитального строительства администрации Аннинского района; </w:t>
      </w:r>
    </w:p>
    <w:p>
      <w:pPr>
        <w:pStyle w:val="Style15"/>
        <w:tabs>
          <w:tab w:val="clear" w:pos="720"/>
          <w:tab w:val="left" w:pos="285" w:leader="none"/>
          <w:tab w:val="left" w:pos="5713" w:leader="none"/>
        </w:tabs>
        <w:ind w:left="709" w:hanging="0"/>
        <w:rPr>
          <w:rFonts w:cs="Arial"/>
        </w:rPr>
      </w:pPr>
      <w:r>
        <w:rPr>
          <w:rFonts w:cs="Arial"/>
        </w:rPr>
        <w:t>- отдела архитектуры администрации Аннинского район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если для проведения осмотра зданий, сооружений требу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зн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к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д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ь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ециалис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олжностны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й. Ср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дач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й составляет не более 30 дней со дня регистрации заявлени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Березовского 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25" w:leader="none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аспоряж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администрации Березовского сельск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распоряжении указывают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фамил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, осуществляющих осмотр, а также привлекаемых к проведению осмотра</w:t>
      </w:r>
      <w:r>
        <w:rPr>
          <w:rFonts w:cs="Arial"/>
          <w:spacing w:val="-67"/>
        </w:rPr>
        <w:t xml:space="preserve"> </w:t>
      </w:r>
      <w:r>
        <w:rPr>
          <w:rFonts w:cs="Arial"/>
          <w:spacing w:val="-1"/>
        </w:rPr>
        <w:t>лиц,</w:t>
      </w:r>
      <w:r>
        <w:rPr>
          <w:rFonts w:cs="Arial"/>
          <w:spacing w:val="-16"/>
        </w:rPr>
        <w:t xml:space="preserve"> </w:t>
      </w:r>
      <w:r>
        <w:rPr>
          <w:rFonts w:cs="Arial"/>
          <w:spacing w:val="-1"/>
        </w:rPr>
        <w:t>обладающи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знаниям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пециальности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пециалис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лжнос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рганизаци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мил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 предпринимателя, физического лица, владеющего на 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ер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ах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атриваем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ем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 налич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их сведений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полномоч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е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мет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мотр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авов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;</w:t>
      </w:r>
      <w:r>
        <w:rPr>
          <w:rFonts w:cs="Arial"/>
          <w:spacing w:val="1"/>
        </w:rPr>
        <w:t xml:space="preserve">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6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п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уч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пис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ност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 органа, осуществляющими осмотр, лицу, ответственному 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 здания, сооружения (в лице руководителя, иного должно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дивиду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зиче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, его уполномоченного представителя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ител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сутствие лица, ответственного за эксплуатацию здания, соору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яз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е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и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арийных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нных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-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 данных зданий, 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pacing w:val="-1"/>
          <w:sz w:val="24"/>
          <w:szCs w:val="24"/>
        </w:rPr>
        <w:t>В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случае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сли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ом,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ым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-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,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его уполномоченным представителем не обеспечен доступ должнос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 уполномоченного органа для осуществления осмотра здания, соору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ый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ет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чение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х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чих</w:t>
      </w:r>
      <w:r>
        <w:rPr>
          <w:rFonts w:cs="Arial"/>
          <w:spacing w:val="-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ей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е</w:t>
      </w:r>
      <w:r>
        <w:rPr>
          <w:rFonts w:cs="Arial"/>
          <w:spacing w:val="-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л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ност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фиксиров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чи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возмож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хранительны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ны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зор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йствия в обеспечении доступа в здание, сооружение для осущест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7" w:leader="none"/>
          <w:tab w:val="left" w:pos="1538" w:leader="none"/>
          <w:tab w:val="left" w:pos="2999" w:leader="none"/>
          <w:tab w:val="left" w:pos="3421" w:leader="none"/>
          <w:tab w:val="left" w:pos="4328" w:leader="none"/>
          <w:tab w:val="left" w:pos="6357" w:leader="none"/>
          <w:tab w:val="left" w:pos="6650" w:leader="none"/>
          <w:tab w:val="left" w:pos="6865" w:leader="none"/>
          <w:tab w:val="left" w:pos="882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Заявитель и лица, ответственные за эксплуатацию здания, сооружения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ведомляются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администрацией Березовского сельского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о проведении осмотра зданий, сооружений не позднее чем за три рабочих дня д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аказны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овым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правление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уведомление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вручени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доступны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пособом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(факсом,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нарочным) коп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каза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зможность принятия 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смотр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843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угрозы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разрушения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администрацией Березовского сельского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поселения в управление Федеральной службы государственной рег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дас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ртограф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ственни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 срок проведения осмотра зданий, сооружений - не более 24 часов с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мент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страц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ь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о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етственное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луатацию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5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,</w:t>
      </w:r>
    </w:p>
    <w:p>
      <w:pPr>
        <w:pStyle w:val="TextBody"/>
        <w:tabs>
          <w:tab w:val="clear" w:pos="720"/>
          <w:tab w:val="left" w:pos="508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ведомляются</w:t>
      </w:r>
      <w:r>
        <w:rPr>
          <w:rFonts w:cs="Arial"/>
          <w:spacing w:val="1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 Березовского сельского</w:t>
      </w:r>
      <w:r>
        <w:rPr>
          <w:rFonts w:cs="Arial"/>
          <w:spacing w:val="10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 осмотра зданий, сооружений незамедлительно с момента поступления 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юбым доступн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пособом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ин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ъ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жеб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остовер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и лицами уполномоченного органа, обязательного ознаком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полномоченного представителя с приказом и с полномочиями проводя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м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 экспертных организаций, привлекаемых к осмотру, со сроками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ловиями его провед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Лицо, ответственное за эксплуатацию здания, сооружения, обяза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ь должностным лицам уполномоченного органа,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и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дачами и предметом осмотра, а также обеспечить для них и участвующих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ер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рриторию, в подлежащие осмотру здания, сооружения, помещения в них,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рудованию систем и сетей инженерно-технического обеспечения 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оведение осмотров и выдача рекомендаций включают в себя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знакомл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 следующими документами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60" w:leader="none"/>
        </w:tabs>
        <w:ind w:left="0" w:firstLine="709"/>
        <w:rPr>
          <w:rFonts w:cs="Arial"/>
        </w:rPr>
      </w:pPr>
      <w:r>
        <w:rPr>
          <w:rFonts w:cs="Arial"/>
        </w:rPr>
        <w:t>результатами инженерных изысканий, проектной документацией, акта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видетельствован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т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троительны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онструкци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систе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женерно-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женерно-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 сооружени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журна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5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ции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говор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 наличии)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правилами безопасной эксплуатации зданий, сооружений в случае, если 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сутств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5.2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оведенном осмотре зданий, сооружений вносятся в 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й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тся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5"/>
          <w:sz w:val="24"/>
          <w:szCs w:val="24"/>
        </w:rPr>
        <w:t xml:space="preserve"> Березовского </w:t>
      </w:r>
      <w:r>
        <w:rPr>
          <w:rFonts w:cs="Arial"/>
          <w:sz w:val="24"/>
          <w:szCs w:val="24"/>
        </w:rPr>
        <w:t>сельского поселения по форме, включающей: порядковый номер; номер и да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ственник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ис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остатков;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у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метк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урна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ен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ы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ши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нумерован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ен печатью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зу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едование конструкций (с фотофиксацией видимых дефектов), изуч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осматриваемом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объекте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(время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эксплуатации),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общая характеристика объемно-планировочного и конструктивного решени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стем инженерного оборудования, производятся обмерочные работы и 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, необходимые для оценки технического состояния и надлежаще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 и безопасности объектов, требованиями проектной докумен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атрива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 здания, сооружения по форме согласно приложению N 1 к Поряд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ту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гроз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у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арийных ситуациях или угрозе разрушения согласно приложению N 2 (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одится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 Порядку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ладыв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тофиксац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атриваемого здания, сооружения и иные материалы, оформленные в 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, сооруж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240" w:leader="none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администрацией Березов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нимаетс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дн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шений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лужива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830" w:leader="none"/>
        </w:tabs>
        <w:ind w:left="0" w:firstLine="709"/>
        <w:rPr>
          <w:rFonts w:cs="Arial"/>
        </w:rPr>
      </w:pPr>
      <w:r>
        <w:rPr>
          <w:rFonts w:cs="Arial"/>
        </w:rPr>
        <w:t>о несоответствии технического состояния и технического обслужи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ия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 требований технических регламентов к конструктивным и друг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арактеристикам надежности и безопасности объектов, требований проек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ции указанных объектов в акте осмотра излагаются рекомендации 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а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 устранению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явл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й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976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Ак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писывается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пециалистам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6"/>
        </w:rPr>
        <w:t xml:space="preserve"> Березовского</w:t>
      </w:r>
      <w:r>
        <w:rPr>
          <w:rFonts w:cs="Arial"/>
        </w:rPr>
        <w:t xml:space="preserve">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да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).</w:t>
      </w:r>
    </w:p>
    <w:p>
      <w:pPr>
        <w:pStyle w:val="TextBody"/>
        <w:tabs>
          <w:tab w:val="clear" w:pos="720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анны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2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Березовского сельского поселения в течение пяти дней со дня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, а в случае проведения осмотра зданий, сооружений на 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 угрозы разрушения зданий - в день проведения осмотра 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TextBody"/>
        <w:tabs>
          <w:tab w:val="clear" w:pos="720"/>
          <w:tab w:val="left" w:pos="64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кт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яетс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чатью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 Березовского сельског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пия акта осмотра направляется заявителю, лицу, ответствен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что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правл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уч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спис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явления о возникновении аварийных ситуаций в зданиях, сооружениях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никновении угрозы разрушения зданий, сооружений вручается заявител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 ответственному за эксплуатацию здания, сооружения, в день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й, сооруж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юбым доступным способом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  <w:tab w:val="left" w:pos="445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ру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 xml:space="preserve">администрация Березовского </w:t>
      </w:r>
      <w:r>
        <w:rPr>
          <w:rFonts w:cs="Arial"/>
          <w:spacing w:val="-1"/>
        </w:rPr>
        <w:t>сельского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копию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мотра в течение трех дней со дня его утверждения в орган, должност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етен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ход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, совершившего так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рушени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25" w:leader="none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Сведения о проведенном осмотре зданий, сооружений внося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урнал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смотр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едетс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дминистрацией Березовского сельск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еления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Осмотр зданий, сооружений не проводится, если при эксплуа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надзор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федеральными зако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уш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 к эксплуатации зданий, сооружений, о возникновении аварий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 сооружений направляется в орган, осуществляющий государств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оль (надзор) при эксплуатации зданий, сооружений, в течение семи дн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 дня его регистрац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ител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яетс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исьменно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ведомлени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азе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 зданий, сооружений и о направлении заявления для рассмотрения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й контроль (надзор) при эксплуатации зданий, сооружений,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ч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ми дней со дня регистрации заявления.</w:t>
      </w:r>
    </w:p>
    <w:p>
      <w:pPr>
        <w:pStyle w:val="TextBody"/>
        <w:tabs>
          <w:tab w:val="clear" w:pos="720"/>
          <w:tab w:val="left" w:pos="464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оступления заявления о возникновении аварийных ситуаций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никнов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гроз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я Березовского сельского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,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висимости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тоятельст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у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преж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резвычай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иту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законодательством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tabs>
          <w:tab w:val="clear" w:pos="720"/>
          <w:tab w:val="left" w:pos="839" w:leader="none"/>
          <w:tab w:val="left" w:pos="840" w:leader="none"/>
        </w:tabs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Контроль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блюдением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34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облюдением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администрацией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02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резовского сельского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сех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апах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 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.</w:t>
      </w:r>
    </w:p>
    <w:p>
      <w:pPr>
        <w:pStyle w:val="TextBody"/>
        <w:tabs>
          <w:tab w:val="clear" w:pos="720"/>
          <w:tab w:val="left" w:pos="8152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1 к Порядку проведе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лежащего технического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</w:t>
      </w:r>
    </w:p>
    <w:p>
      <w:pPr>
        <w:pStyle w:val="TextBody"/>
        <w:ind w:left="510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МОТРА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ДАНИЯ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ОРУЖЕНИЯ)</w:t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59" w:leader="none"/>
          <w:tab w:val="left" w:pos="181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____ » _____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779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0"/>
                          <a:chOff x="0" y="0"/>
                          <a:chExt cx="977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77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6.95pt;height:0pt" coordorigin="0,0" coordsize="1539,0">
                <v:line id="shape_0" from="0,0" to="15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7790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76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>1. Название</w:t>
      </w:r>
      <w:r>
        <w:rPr>
          <w:spacing w:val="-6"/>
        </w:rPr>
        <w:t xml:space="preserve"> </w:t>
      </w:r>
      <w:r>
        <w:rPr/>
        <w:t>здания</w:t>
      </w:r>
      <w:r>
        <w:rPr>
          <w:spacing w:val="-6"/>
        </w:rPr>
        <w:t xml:space="preserve"> </w:t>
      </w:r>
      <w:r>
        <w:rPr/>
        <w:t xml:space="preserve">(сооружения)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 Адрес  </w:t>
      </w:r>
    </w:p>
    <w:p>
      <w:pPr>
        <w:pStyle w:val="Normal"/>
        <w:rPr>
          <w:rFonts w:cs="Arial"/>
        </w:rPr>
      </w:pPr>
      <w:r>
        <w:rPr>
          <w:rFonts w:cs="Arial"/>
        </w:rPr>
        <w:t>3. Владеле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(балансодержатель)  </w:t>
      </w:r>
    </w:p>
    <w:p>
      <w:pPr>
        <w:pStyle w:val="Normal"/>
        <w:rPr>
          <w:rFonts w:cs="Arial"/>
        </w:rPr>
      </w:pPr>
      <w:r>
        <w:rPr>
          <w:rFonts w:cs="Arial"/>
        </w:rPr>
        <w:t>4. Пользовате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(наниматели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рендаторы)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25781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0" h="0">
                              <a:moveTo>
                                <a:pt x="1701" y="316"/>
                              </a:moveTo>
                              <a:lnTo>
                                <a:pt x="576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4060,0" path="m1701,316l5761,316e" stroked="t" o:allowincell="f" style="position:absolute;margin-left:85.05pt;margin-top:15.8pt;width:20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Год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строй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. Материал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стен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7. Этажнос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8. Налич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двал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езультаты осмотра здания (сооружения) и заключение комиссии: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став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–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59563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5"/>
                              </a:moveTo>
                              <a:lnTo>
                                <a:pt x="11081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9380,0" path="m1701,315l11081,315e" stroked="t" o:allowincell="f" style="position:absolute;margin-left:85.05pt;margin-top:15.7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ов комиссии:</w:t>
      </w:r>
    </w:p>
    <w:p>
      <w:pPr>
        <w:pStyle w:val="TextBody"/>
        <w:tabs>
          <w:tab w:val="clear" w:pos="720"/>
          <w:tab w:val="left" w:pos="829" w:leader="none"/>
          <w:tab w:val="left" w:pos="957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2. </w:t>
      </w:r>
    </w:p>
    <w:p>
      <w:pPr>
        <w:pStyle w:val="TextBody"/>
        <w:tabs>
          <w:tab w:val="clear" w:pos="720"/>
          <w:tab w:val="left" w:pos="9705" w:leader="none"/>
          <w:tab w:val="left" w:pos="977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9563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1" y="316"/>
                              </a:moveTo>
                              <a:lnTo>
                                <a:pt x="1108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9380,0" path="m1701,316l11081,316e" stroked="t" o:allowincell="f" style="position:absolute;margin-left:85.05pt;margin-top:15.8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:</w:t>
      </w:r>
    </w:p>
    <w:p>
      <w:pPr>
        <w:pStyle w:val="TextBody"/>
        <w:tabs>
          <w:tab w:val="clear" w:pos="720"/>
          <w:tab w:val="left" w:pos="949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</w:t>
      </w:r>
    </w:p>
    <w:p>
      <w:pPr>
        <w:pStyle w:val="TextBody"/>
        <w:tabs>
          <w:tab w:val="clear" w:pos="720"/>
          <w:tab w:val="left" w:pos="829" w:leader="none"/>
          <w:tab w:val="left" w:pos="971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100" w:leader="none"/>
          <w:tab w:val="left" w:pos="9640" w:leader="none"/>
        </w:tabs>
        <w:ind w:firstLine="709"/>
        <w:rPr>
          <w:rFonts w:cs="Arial"/>
        </w:rPr>
      </w:pPr>
      <w:r>
        <w:rPr>
          <w:rFonts w:cs="Arial"/>
          <w:spacing w:val="-3"/>
        </w:rPr>
        <w:t>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извел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смотр наименова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сооружения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ышеуказанно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дресу.</w:t>
      </w:r>
    </w:p>
    <w:tbl>
      <w:tblPr>
        <w:tblW w:w="899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4123"/>
        <w:gridCol w:w="1388"/>
        <w:gridCol w:w="2504"/>
      </w:tblGrid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нструкций,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орудования и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стройст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я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писа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ефектов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ень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еобходимых и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екомендуемых</w:t>
            </w:r>
            <w:r>
              <w:rPr>
                <w:rFonts w:cs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, сроки 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жные сети и колодцы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даменты (подвал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сущие стены (колонны)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городки</w:t>
            </w:r>
          </w:p>
          <w:p>
            <w:pPr>
              <w:pStyle w:val="TableParagraph"/>
              <w:ind w:left="0" w:hanging="0"/>
              <w:rPr>
                <w:rFonts w:cs="Arial"/>
                <w:spacing w:val="-68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ки (фермы)</w:t>
            </w:r>
            <w:r>
              <w:rPr>
                <w:rFonts w:cs="Arial"/>
                <w:spacing w:val="-68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крыт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стницы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ы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мы (окна, двери,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рота)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овля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ружная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делка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) архитектурные детали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б)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водоотводящие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тройства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нутренняя отделк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-67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ое отопление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ное отопле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нитарно-технические устройства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азоснабжени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нтиляц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соропрово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pacing w:val="1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фты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Энергоснабжение,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вещение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ологическое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орудование</w:t>
            </w:r>
          </w:p>
          <w:p>
            <w:pPr>
              <w:pStyle w:val="TableParagraph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троенные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мещени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08530</wp:posOffset>
                </wp:positionH>
                <wp:positionV relativeFrom="page">
                  <wp:posOffset>9344660</wp:posOffset>
                </wp:positionV>
                <wp:extent cx="2044700" cy="0"/>
                <wp:effectExtent l="0" t="3810" r="63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35.8pt" to="334.85pt,735.8pt" stroked="t" o:allowincell="f" style="position:absolute;mso-position-horizontal-relative:page;mso-position-vertic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нешн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смотр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изведено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536" w:leader="none"/>
          <w:tab w:val="left" w:pos="1537" w:leader="none"/>
          <w:tab w:val="left" w:pos="960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зят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б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536" w:leader="none"/>
          <w:tab w:val="left" w:pos="1537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друг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мер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ыт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струкц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орудовани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29"/>
                              </a:moveTo>
                              <a:lnTo>
                                <a:pt x="11221" y="329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29" coordsize="9520,0" path="m1701,329l11221,329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вод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и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217805</wp:posOffset>
                </wp:positionV>
                <wp:extent cx="60452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343"/>
                              </a:moveTo>
                              <a:lnTo>
                                <a:pt x="11221" y="34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43" coordsize="9520,0" path="m1701,343l11221,343e" stroked="t" o:allowincell="f" style="position:absolute;margin-left:85.05pt;margin-top:17.1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439420</wp:posOffset>
                </wp:positionV>
                <wp:extent cx="6045200" cy="1270"/>
                <wp:effectExtent l="3810" t="3810" r="444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0" h="0">
                              <a:moveTo>
                                <a:pt x="1701" y="692"/>
                              </a:moveTo>
                              <a:lnTo>
                                <a:pt x="11221" y="69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692" coordsize="9520,0" path="m1701,692l11221,692e" stroked="t" o:allowincell="f" style="position:absolute;margin-left:85.05pt;margin-top:34.6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pacing w:val="-67"/>
          <w:sz w:val="24"/>
          <w:szCs w:val="24"/>
        </w:rPr>
      </w:pPr>
      <w:r>
        <w:rPr>
          <w:rFonts w:cs="Arial"/>
          <w:sz w:val="24"/>
          <w:szCs w:val="24"/>
        </w:rPr>
        <w:t>Председатель комиссии</w:t>
      </w:r>
      <w:r>
        <w:rPr>
          <w:rFonts w:cs="Arial"/>
          <w:spacing w:val="-67"/>
          <w:sz w:val="24"/>
          <w:szCs w:val="24"/>
        </w:rPr>
        <w:t xml:space="preserve"> </w:t>
      </w:r>
    </w:p>
    <w:p>
      <w:pPr>
        <w:pStyle w:val="TextBody"/>
        <w:ind w:left="0" w:firstLine="709"/>
        <w:rPr>
          <w:rFonts w:cs="Arial"/>
          <w:spacing w:val="-67"/>
          <w:sz w:val="24"/>
          <w:szCs w:val="24"/>
        </w:rPr>
      </w:pPr>
      <w:r>
        <w:rPr>
          <w:rFonts w:cs="Arial"/>
          <w:spacing w:val="-67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  <w:r>
        <w:br w:type="page"/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2 к Порядку 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ру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длежаще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лужива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КТ ОСМОТРА ЗДАНИЙ (СООРУЖЕНИЙ) ПР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ВАРИЙНЫ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ТУАЦИЯХ</w:t>
      </w:r>
      <w:r>
        <w:rPr>
          <w:b w:val="false"/>
          <w:spacing w:val="-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ЛИ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ГРОЗЕ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УШЕНИЯ</w:t>
      </w:r>
    </w:p>
    <w:p>
      <w:pPr>
        <w:pStyle w:val="TextBody"/>
        <w:ind w:left="0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620" w:leader="none"/>
          <w:tab w:val="left" w:pos="9295" w:leader="none"/>
        </w:tabs>
        <w:ind w:left="0"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 ___ » ______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2240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360" cy="0"/>
                          <a:chOff x="0" y="0"/>
                          <a:chExt cx="142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2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1.95pt;height:0pt" coordorigin="0,0" coordsize="2239,0">
                <v:line id="shape_0" from="0,0" to="223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22400" cy="76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223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111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нкт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9520" w:leader="none"/>
          <w:tab w:val="left" w:pos="956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звание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сооружений)</w:t>
      </w:r>
      <w:r>
        <w:rPr>
          <w:rFonts w:cs="Arial"/>
          <w:w w:val="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рес Владелец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балансодержатель)    Материал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ен Этажность Характер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а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w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сооружений) 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мисс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аве: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омиссии 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лен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комиссии </w:t>
      </w:r>
    </w:p>
    <w:p>
      <w:pPr>
        <w:pStyle w:val="TextBody"/>
        <w:tabs>
          <w:tab w:val="clear" w:pos="720"/>
          <w:tab w:val="left" w:pos="2143" w:leader="none"/>
          <w:tab w:val="left" w:pos="6091" w:leader="none"/>
          <w:tab w:val="left" w:pos="8866" w:leader="none"/>
          <w:tab w:val="left" w:pos="9551" w:leader="none"/>
          <w:tab w:val="left" w:pos="9607" w:leader="none"/>
          <w:tab w:val="left" w:pos="97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ители произвела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мотр 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радавш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именование   зданий (сооружений) Кратко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исан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 воздействий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77595</wp:posOffset>
                </wp:positionH>
                <wp:positionV relativeFrom="paragraph">
                  <wp:posOffset>198755</wp:posOffset>
                </wp:positionV>
                <wp:extent cx="5956300" cy="1270"/>
                <wp:effectExtent l="3810" t="3810" r="444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13"/>
                              </a:moveTo>
                              <a:lnTo>
                                <a:pt x="11077" y="31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13" coordsize="9380,0" path="m1697,313l11077,313e" stroked="t" o:allowincell="f" style="position:absolute;margin-left:84.85pt;margin-top:15.6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294" w:leader="none"/>
          <w:tab w:val="left" w:pos="3751" w:leader="none"/>
          <w:tab w:val="left" w:pos="4806" w:leader="none"/>
          <w:tab w:val="left" w:pos="6671" w:leader="none"/>
          <w:tab w:val="left" w:pos="75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Характеристика состояния здания (сооружения) после неблагоприятных</w:t>
      </w:r>
    </w:p>
    <w:p>
      <w:pPr>
        <w:pStyle w:val="TextBody"/>
        <w:tabs>
          <w:tab w:val="clear" w:pos="720"/>
          <w:tab w:val="left" w:pos="950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здействий  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8674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328"/>
                              </a:moveTo>
                              <a:lnTo>
                                <a:pt x="1094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240,0" path="m1707,328l10947,328e" stroked="t" o:allowincell="f" style="position:absolute;margin-left:85.35pt;margin-top:16.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ах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твращению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я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ушительных</w:t>
      </w:r>
      <w:r>
        <w:rPr>
          <w:rFonts w:cs="Arial"/>
          <w:spacing w:val="8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ений,</w:t>
      </w:r>
    </w:p>
    <w:p>
      <w:pPr>
        <w:pStyle w:val="TextBody"/>
        <w:tabs>
          <w:tab w:val="clear" w:pos="720"/>
          <w:tab w:val="left" w:pos="2172" w:leader="none"/>
          <w:tab w:val="left" w:pos="3689" w:leader="none"/>
          <w:tab w:val="left" w:pos="5244" w:leader="none"/>
          <w:tab w:val="left" w:pos="822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нятых сразу после неблагоприятных воздейств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83945</wp:posOffset>
                </wp:positionH>
                <wp:positionV relativeFrom="paragraph">
                  <wp:posOffset>208280</wp:posOffset>
                </wp:positionV>
                <wp:extent cx="5956300" cy="1270"/>
                <wp:effectExtent l="3810" t="381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707" y="328"/>
                              </a:moveTo>
                              <a:lnTo>
                                <a:pt x="11087" y="32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328" coordsize="9380,0" path="m1707,328l11087,328e" stroked="t" o:allowincell="f" style="position:absolute;margin-left:85.35pt;margin-top:16.4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комендации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квидации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ствий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благоприятных</w:t>
      </w:r>
      <w:r>
        <w:rPr>
          <w:rFonts w:cs="Arial"/>
          <w:spacing w:val="11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здействий,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нители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77595</wp:posOffset>
                </wp:positionH>
                <wp:positionV relativeFrom="paragraph">
                  <wp:posOffset>210185</wp:posOffset>
                </wp:positionV>
                <wp:extent cx="59563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0" h="0">
                              <a:moveTo>
                                <a:pt x="1697" y="331"/>
                              </a:moveTo>
                              <a:lnTo>
                                <a:pt x="11077" y="33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,331" coordsize="9380,0" path="m1697,331l11077,331e" stroked="t" o:allowincell="f" style="position:absolute;margin-left:84.85pt;margin-top:16.55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3945</wp:posOffset>
                </wp:positionH>
                <wp:positionV relativeFrom="paragraph">
                  <wp:posOffset>422275</wp:posOffset>
                </wp:positionV>
                <wp:extent cx="58674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7" y="665"/>
                              </a:moveTo>
                              <a:lnTo>
                                <a:pt x="10947" y="66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,665" coordsize="9240,0" path="m1707,665l10947,665e" stroked="t" o:allowincell="f" style="position:absolute;margin-left:85.35pt;margin-top:33.2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писи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/>
      </w:pPr>
      <w:r>
        <w:rPr>
          <w:rFonts w:cs="Arial"/>
          <w:sz w:val="24"/>
          <w:szCs w:val="24"/>
        </w:rPr>
        <w:t>Председатель комиссии</w:t>
      </w:r>
      <w:r>
        <w:rPr>
          <w:rFonts w:cs="Arial"/>
          <w:spacing w:val="-67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Член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72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" w:hanging="58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40" w:hanging="5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3" w:hanging="5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86" w:hanging="5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59" w:hanging="5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3" w:hanging="5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5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9" w:hanging="58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34" w:hanging="41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1" w:hanging="1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3" w:hanging="1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27" w:hanging="1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20" w:hanging="1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14" w:hanging="1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08" w:hanging="1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901" w:hanging="1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95" w:hanging="17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8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" w:hanging="7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9" w:hanging="70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36" w:hanging="84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1" w:hanging="84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03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8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2" w:hanging="84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1" w:firstLine="708"/>
      <w:jc w:val="both"/>
    </w:pPr>
    <w:rPr/>
  </w:style>
  <w:style w:type="paragraph" w:styleId="TableParagraph">
    <w:name w:val="Table Paragraph"/>
    <w:basedOn w:val="Normal"/>
    <w:qFormat/>
    <w:pPr>
      <w:ind w:left="50" w:firstLine="56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14:00Z</dcterms:created>
  <dc:creator>Борисов Евгений Владимирович</dc:creator>
  <dc:description/>
  <dc:language>en-US</dc:language>
  <cp:lastModifiedBy>Анисимова Наталия Александровна</cp:lastModifiedBy>
  <cp:lastPrinted>2023-11-28T11:27:00Z</cp:lastPrinted>
  <dcterms:modified xsi:type="dcterms:W3CDTF">2023-11-28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0-24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11-28T00:00:00Z</vt:filetime>
  </property>
</Properties>
</file>