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ДМИНИСТРАЦ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БЕРЕЗОВСКОГО СЕЛЬСКОГО ПОСЕЛЕНИЯ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АННИНСКОГО МУНИЦИПАЛЬНОГО РАЙОНА</w:t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ВОРОНЕЖСКОЙ ОБЛАСТИ</w:t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firstLine="709"/>
        <w:jc w:val="center"/>
        <w:rPr>
          <w:rFonts w:cs="Arial"/>
          <w:bCs/>
        </w:rPr>
      </w:pPr>
      <w:r>
        <w:rPr>
          <w:rFonts w:cs="Arial"/>
          <w:bCs/>
        </w:rPr>
        <w:t>П О С Т А Н О В Л Е Н И Е</w:t>
      </w:r>
    </w:p>
    <w:p>
      <w:pPr>
        <w:pStyle w:val="Normal"/>
        <w:ind w:firstLine="709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8"/>
          <w:tab w:val="left" w:pos="7875" w:leader="none"/>
        </w:tabs>
        <w:ind w:firstLine="709"/>
        <w:rPr>
          <w:rFonts w:cs="Arial"/>
        </w:rPr>
      </w:pPr>
      <w:r>
        <w:rPr>
          <w:rFonts w:cs="Arial"/>
        </w:rPr>
        <w:t>от 12.10.2023 г. № 62</w:t>
        <w:tab/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с. Березовка</w:t>
      </w:r>
    </w:p>
    <w:p>
      <w:pPr>
        <w:pStyle w:val="ConsPlusTitle"/>
        <w:widowControl/>
        <w:ind w:firstLine="709"/>
        <w:jc w:val="both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</w:r>
    </w:p>
    <w:p>
      <w:pPr>
        <w:pStyle w:val="Title"/>
        <w:rPr/>
      </w:pPr>
      <w:r>
        <w:rPr/>
        <w:t xml:space="preserve">О внесении изменений в постановление Администрации Березовского сельского поселения Аннинского муниципального района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</w:t>
      </w:r>
    </w:p>
    <w:p>
      <w:pPr>
        <w:pStyle w:val="Normal"/>
        <w:ind w:firstLine="709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В соответствии с решением Совета народных депутатов Березовского сельского поселения Аннинского муниципального района Воронежской области от 28.12.2022 г. №60 «О бюджете Березовского сельского поселения на 2023 год и на плановый период 2024 и 2025 годов», постановлением администрации Березовского сельского поселения Аннинского муниципального района Воронежской области от 10.10.2013 года № 37 «Об утверждении Порядка принятия решений о разработке муниципальных программ Березовского сельского поселения Аннинского муниципального района, их формировании и реализации», постановлением администрации Березовского сельского поселения Аннинского муниципального района Воронежской области от 10.10.2013 года №38 «Об утверждении Порядка проведения оценки эффективности реализации муниципальных программ Березовского сельского поселения Аннинского муниципального района», администрация Березовского сельского поселения Аннинского муниципального района Воронежской области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>
          <w:rFonts w:cs="Arial"/>
        </w:rPr>
      </w:pPr>
      <w:r>
        <w:rPr>
          <w:rFonts w:cs="Arial"/>
        </w:rPr>
        <w:t>ПОСТАНОВЛЯЕТ:</w:t>
      </w:r>
    </w:p>
    <w:p>
      <w:pPr>
        <w:pStyle w:val="Normal"/>
        <w:ind w:firstLine="709"/>
        <w:rPr/>
      </w:pPr>
      <w:r>
        <w:rPr>
          <w:rFonts w:cs="Arial"/>
        </w:rPr>
        <w:t>1. Внести в приложение 4 к постановлению администрации Березовского сельского поселения Аннинского муниципального района Воронежской области от 13.03.2017г. № 12 «Об утверждении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ледующие изменения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1. В Паспорте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строку: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418"/>
        <w:gridCol w:w="17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99730,1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8"/>
                <w:sz w:val="20"/>
                <w:szCs w:val="20"/>
              </w:rPr>
              <w:t xml:space="preserve">Объем бюджетных ассигнований на реализацию подпрограмм из средств </w:t>
            </w:r>
            <w:r>
              <w:rPr>
                <w:rFonts w:cs="Arial"/>
                <w:sz w:val="20"/>
                <w:szCs w:val="20"/>
              </w:rPr>
              <w:t>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-7512,6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pacing w:val="-9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</w:t>
            </w:r>
            <w:r>
              <w:rPr>
                <w:rFonts w:cs="Arial"/>
                <w:sz w:val="20"/>
                <w:szCs w:val="20"/>
              </w:rPr>
              <w:t xml:space="preserve"> –85863,4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pacing w:val="-2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83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366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48,7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781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560"/>
        <w:gridCol w:w="1842"/>
        <w:gridCol w:w="1418"/>
        <w:gridCol w:w="170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76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рограммы из средств бюджета Березовского сельского поселения составляет – 110225,6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 из средств бюджета Березовского сельского поселения составляет: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1. Развитие культурно-досуговой деятельности -7334,6 тыс. руб.;</w:t>
            </w:r>
          </w:p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Подпрограмма 2. Развитие Березовского сельского поселения и управление финансами в поселении –96432,8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 Создание условий для комфортного проживания граждан на территории Березовского сельского поселения – 6354,1 тыс.руб.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10661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51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79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4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37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72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88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29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36,3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090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00,5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918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234,9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659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3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8122,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22,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33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671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98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39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1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98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 xml:space="preserve">1.2. В Паспорте Подпрограммы 2. «Развитие Березовского сельского поселения и управление финансами в поселении» муниципальной программы </w:t>
      </w:r>
      <w:r>
        <w:rPr/>
        <w:t>строку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85863,4 тыс. руб.;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ласт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51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0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35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4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26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92"/>
        <w:gridCol w:w="1134"/>
        <w:gridCol w:w="1276"/>
        <w:gridCol w:w="1701"/>
        <w:gridCol w:w="1417"/>
        <w:gridCol w:w="1418"/>
      </w:tblGrid>
      <w:tr>
        <w:trPr/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694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96432,8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42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74,3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438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127,8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20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73,6</w:t>
            </w:r>
          </w:p>
        </w:tc>
      </w:tr>
      <w:tr>
        <w:trPr/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3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0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4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13,4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28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58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603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4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42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88,0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5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3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00,9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7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29,1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  <w:tr>
        <w:trPr/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857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2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36,3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3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85863,4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96432,8 тыс. рублей»,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4.</w:t>
      </w:r>
      <w:r>
        <w:rPr/>
        <w:t xml:space="preserve"> В Паспорте подпрограммы 1 «Развитие культурно-досуговой деятельности» строку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512,6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 xml:space="preserve">Бюджет сельского поселения 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3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3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2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/>
        <w:t>изложить в следующей редакции: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– 7438,7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10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5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,1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9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5. В абзаце 2 пункта 4 слова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512,6 тыс. рублей», заменить словами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7438,7 тыс. рублей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>1.6 Подпрограмма 3.Создание условий для комфортного проживания граждан на территории Березовского сельского поселения, оставить без изменения.</w:t>
      </w:r>
    </w:p>
    <w:tbl>
      <w:tblPr>
        <w:tblW w:w="9538" w:type="dxa"/>
        <w:jc w:val="left"/>
        <w:tblInd w:w="-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0"/>
        <w:gridCol w:w="1559"/>
        <w:gridCol w:w="3119"/>
        <w:gridCol w:w="2410"/>
      </w:tblGrid>
      <w:tr>
        <w:trPr/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ы и источники финансирования подпрограммы муниципальной программы (в действующих ценах каждого года реализации подпрограммы муниципальной программы)</w:t>
            </w:r>
          </w:p>
        </w:tc>
        <w:tc>
          <w:tcPr>
            <w:tcW w:w="708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подпрограммы из средств бюджета Березовского сельского поселения составляет -6354,1 тыс. руб.;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ъем бюджетных ассигнований на реализацию муниципальной подпрограммы по годам составляет (тыс. руб.):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pacing w:val="-2"/>
                <w:sz w:val="20"/>
                <w:szCs w:val="20"/>
              </w:rPr>
              <w:t>Бюджет сельского поселения</w:t>
            </w:r>
          </w:p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1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1,5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7 Абзац 2 пункта 4 оставить без изменения: «Объем финансового обеспечения реализации подпрограммы за счет средств бюджета Березовского сельского поселения за весь период ее реализации составляет 6354,1 тыс. рублей»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1.8. Приложение 4 «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к муниципальной программе Березовского сельского поселения Аннинского муниципального района Воронежской области «Развитие Березовского сельского поселения и управление финансами в поселении» изложить в новой редакции согласно приложения 1 к настоящему постановлению;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  <w:t xml:space="preserve">2. Настоящее постановление вступает в силу со дня его обнародования. 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rPr/>
      </w:pPr>
      <w:r>
        <w:rPr>
          <w:rFonts w:cs="Arial"/>
        </w:rPr>
        <w:t>3. Контроль за исполнением данного постановления оставляю за собой.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 xml:space="preserve">Глава Березовского </w:t>
            </w:r>
          </w:p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cs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firstLine="709"/>
              <w:rPr>
                <w:rFonts w:cs="Arial"/>
              </w:rPr>
            </w:pPr>
            <w:r>
              <w:rPr>
                <w:rFonts w:cs="Arial"/>
              </w:rPr>
              <w:t>Е.А. Шарапова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8" w:top="2268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  <w:t>Приложение 1</w:t>
      </w:r>
    </w:p>
    <w:p>
      <w:pPr>
        <w:pStyle w:val="Normal"/>
        <w:ind w:left="10206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firstLine="709"/>
        <w:jc w:val="center"/>
        <w:rPr/>
      </w:pPr>
      <w:r>
        <w:rPr>
          <w:rFonts w:cs="Arial"/>
        </w:rPr>
        <w:t>Расходы бюджета Березовского сельского поселения на реализацию муниципальной программы Березо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center"/>
        <w:rPr/>
      </w:pPr>
      <w:r>
        <w:rPr>
          <w:rFonts w:cs="Arial"/>
        </w:rPr>
        <w:t>«Развитие Березовского сельского поселения и управление финансами в поселении»</w:t>
      </w:r>
    </w:p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tbl>
      <w:tblPr>
        <w:tblW w:w="51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338"/>
        <w:gridCol w:w="1608"/>
        <w:gridCol w:w="1202"/>
        <w:gridCol w:w="1070"/>
        <w:gridCol w:w="1206"/>
        <w:gridCol w:w="937"/>
        <w:gridCol w:w="935"/>
        <w:gridCol w:w="938"/>
        <w:gridCol w:w="802"/>
        <w:gridCol w:w="805"/>
        <w:gridCol w:w="802"/>
        <w:gridCol w:w="811"/>
        <w:gridCol w:w="664"/>
      </w:tblGrid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атус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бюджета Березовского сельского поселения (далее - ГРБС)</w:t>
            </w:r>
          </w:p>
        </w:tc>
        <w:tc>
          <w:tcPr>
            <w:tcW w:w="101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асходы бюджета Березовского сельского поселения по годам реализации муниципальной программы </w:t>
            </w:r>
          </w:p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(тыс. руб.), годы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1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7</w:t>
            </w:r>
          </w:p>
        </w:tc>
      </w:tr>
      <w:tr>
        <w:trPr>
          <w:trHeight w:val="289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всего, в том числе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 МКУ "Березовский Дом культуры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 661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 548,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672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529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 090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918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659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 322,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983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419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419,1</w:t>
            </w:r>
          </w:p>
        </w:tc>
      </w:tr>
      <w:tr>
        <w:trPr>
          <w:trHeight w:val="63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1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культурно-досугов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МКУ "Березовский Дом культуры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10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5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9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7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>
          <w:trHeight w:val="157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1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2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иблиотечного обслуживания населения, комплектование и обеспечение сохранности библиотечных фондов библиотеки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3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Материально-техническое и финансовое обеспечение деятельности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77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107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2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76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4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4,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0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09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61,7</w:t>
            </w:r>
          </w:p>
        </w:tc>
      </w:tr>
      <w:tr>
        <w:trPr>
          <w:trHeight w:val="12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1. 4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КУ"Березовский Дом культуры"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2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азвитие Березовского сельского поселения и управление финансами в поселени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Администрация Березовского сельского поселения Аннинского муниципального район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742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438,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857,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 737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 303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287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 025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 852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473,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857,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857,4</w:t>
            </w:r>
          </w:p>
        </w:tc>
      </w:tr>
      <w:tr>
        <w:trPr>
          <w:trHeight w:val="220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1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</w:tr>
      <w:tr>
        <w:trPr>
          <w:trHeight w:val="12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2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дорожной деятельно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0,6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951,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617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9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46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443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 607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911,1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033,1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54,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854,2</w:t>
            </w:r>
          </w:p>
        </w:tc>
      </w:tr>
      <w:tr>
        <w:trPr>
          <w:trHeight w:val="12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3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ганизация благоустройств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1,7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96,3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6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564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075,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13,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6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5,0</w:t>
            </w:r>
          </w:p>
        </w:tc>
      </w:tr>
      <w:tr>
        <w:trPr>
          <w:trHeight w:val="12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4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условий для развития на территории поселения физической культуры и спорт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5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9,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7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5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6,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33,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,7</w:t>
            </w:r>
          </w:p>
        </w:tc>
      </w:tr>
      <w:tr>
        <w:trPr>
          <w:trHeight w:val="12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6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правление муниципальными финансам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2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7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уществление выполнения переданных полномоч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,3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3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,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2,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,9</w:t>
            </w:r>
          </w:p>
        </w:tc>
      </w:tr>
      <w:tr>
        <w:trPr>
          <w:trHeight w:val="15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8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еспечение деятельности главы Березовского сельского поселения, администрации Березовского сельского поселени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2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79,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122,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45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71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040,2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252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66,9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414,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20,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20,1</w:t>
            </w:r>
          </w:p>
        </w:tc>
      </w:tr>
      <w:tr>
        <w:trPr>
          <w:trHeight w:val="12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 9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овое обеспечение выполнения других расходных обязательств Березовского сельского поселения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90,8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513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37,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548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878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361,8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 019,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 303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759,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43,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 343,5</w:t>
            </w:r>
          </w:p>
        </w:tc>
      </w:tr>
      <w:tr>
        <w:trPr>
          <w:trHeight w:val="12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0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Организация и проведение выборов главы и представительного органа местного самоуправ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8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2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Финансирование на исполнение переданных полномоч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2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6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,0</w:t>
            </w:r>
          </w:p>
        </w:tc>
      </w:tr>
      <w:tr>
        <w:trPr>
          <w:trHeight w:val="189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2.13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Устройство тротуара по улицам Советская ,Маслозаводская, Мира в с.Березовка Аннинского муниципального района Воронежской области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 505,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программа 3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Arial"/>
                <w:sz w:val="20"/>
                <w:szCs w:val="20"/>
              </w:rPr>
              <w:t>Создание условий для комфортного проживания граждан на территории Березовского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4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ое мероприятие 3.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Благоустройство парка Березовского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министрация Березовского сельского поселения Аннинского муниципального район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 341,5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,0</w:t>
            </w:r>
          </w:p>
        </w:tc>
      </w:tr>
    </w:tbl>
    <w:p>
      <w:pPr>
        <w:pStyle w:val="Normal"/>
        <w:ind w:firstLine="709"/>
        <w:rPr>
          <w:rFonts w:cs="Arial"/>
        </w:rPr>
      </w:pPr>
      <w:r>
        <w:rPr>
          <w:rFonts w:cs="Arial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2268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3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37:00Z</dcterms:created>
  <dc:creator>1</dc:creator>
  <dc:description/>
  <dc:language>en-US</dc:language>
  <cp:lastModifiedBy>Анисимова Наталия Александровна</cp:lastModifiedBy>
  <cp:lastPrinted>2022-01-10T17:15:00Z</cp:lastPrinted>
  <dcterms:modified xsi:type="dcterms:W3CDTF">2023-10-19T07:37:00Z</dcterms:modified>
  <cp:revision>2</cp:revision>
  <dc:subject/>
  <dc:title/>
</cp:coreProperties>
</file>