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5.08.2024 года № 57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ерез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требований к порядку, 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6 статьи 91.14 Жилищного кодекса Российской Федерации, </w:t>
      </w:r>
      <w:r>
        <w:rPr>
          <w:rFonts w:cs="Arial" w:ascii="Arial" w:hAnsi="Arial"/>
          <w:sz w:val="24"/>
          <w:szCs w:val="24"/>
          <w:shd w:fill="FFFFFF" w:val="clear"/>
        </w:rPr>
        <w:t>руководствуясь Письмом Минстроя России от 30.04.2015 № 12891-АЧ/07 «Рекомендации по подготовке нормативного правового акта органов местного самоуправления об установл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»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 xml:space="preserve">администрация Березовского сельского поселения </w:t>
      </w:r>
      <w:r>
        <w:rPr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pacing w:val="1"/>
          <w:sz w:val="24"/>
          <w:szCs w:val="24"/>
        </w:rPr>
        <w:t xml:space="preserve"> муниципального район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требования к порядку, </w:t>
      </w:r>
      <w:r>
        <w:rPr>
          <w:rFonts w:cs="Arial" w:ascii="Arial" w:hAnsi="Arial"/>
          <w:bCs/>
          <w:sz w:val="24"/>
          <w:szCs w:val="24"/>
        </w:rPr>
        <w:t xml:space="preserve">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</w:t>
      </w:r>
      <w:r>
        <w:rPr>
          <w:rFonts w:cs="Arial" w:ascii="Arial" w:hAnsi="Arial"/>
          <w:sz w:val="24"/>
          <w:szCs w:val="24"/>
        </w:rPr>
        <w:t>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ерезовского 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3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left" w:pos="604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/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/>
      </w:pPr>
      <w:r>
        <w:rPr>
          <w:rFonts w:cs="Arial" w:ascii="Arial" w:hAnsi="Arial"/>
        </w:rPr>
        <w:t>от 05.08.2024 г. № 57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ебования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рядку, форме и срокам информирования граждан, принятых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т нуждающихся в предоставлении жилых помещений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договорам найма жилых помещений жилищного фонда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циального использования, о количестве жилых помещений,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могут быть предоставлены по договорам найма жилых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мещений жилищного фонда социального использован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е Требования определяют порядок, </w:t>
      </w:r>
      <w:r>
        <w:rPr>
          <w:rFonts w:cs="Arial" w:ascii="Arial" w:hAnsi="Arial"/>
          <w:bCs/>
        </w:rPr>
        <w:t>форму и сроки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/>
      </w:pPr>
      <w:bookmarkStart w:id="0" w:name="Par45"/>
      <w:bookmarkEnd w:id="0"/>
      <w:r>
        <w:rPr>
          <w:rFonts w:cs="Arial" w:ascii="Arial" w:hAnsi="Arial"/>
        </w:rPr>
        <w:t>1. Наймодатели по договорам найма жилых помещений жилищного фонда социального использования (далее - наймодатель), предоставляющие или имеющие намерение предоставлять на территории Березовского сельского поселения жилые помещения по указанному основанию (далее - наймодатели) должны предоставлять в администрацию Березовского сельского поселения следующую информацию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ведения о наймодателе - наименование, место нахождения, контактная информация, режим рабо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ведения об общем количестве жилых помещений, которые могут быть пред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казанная в пункте 1 настоящих Требований информация предоставляется наймодателями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первый раз - в течение одного месяца, со дня учета в муниципальном реестре наемных домов социального использован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последующем - не позднее одного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 Информация, указанная в пункте 1 настоящих Требований, представляется наймодателем в администрацию Березовского сельского поселения на бумажном носителе и электронном носителе CD-ROM в формате Microsoft Word for Windows по форме, установленной администрацией Березовского сельского поселения.</w:t>
      </w:r>
      <w:bookmarkStart w:id="1" w:name="Par54"/>
      <w:bookmarkEnd w:id="1"/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4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- жилые помещения, которые могут быть предоставлены) размещается администрацией Березовского сельского поселени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а) на сайте администрации Березовского сельского поселения в сети "Интернет"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б) на информационных стендах в помещении администрации Березовского сельского поселения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Указанная в пункте 1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Информация, указанная в пункте 1 настоящих Требований, может размещаться наймодателем на его сайте в сети "Интернет"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, указанная в пункте 1 настоящих Требований, должна размещаться на информационных стендах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пункте 1 настоящих Требований, наймодатель обязан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 письменном обращении - направить письменный ответ в порядке и сроки, указанные в пунктах 9 - 11 настоящих Требован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 устном обращении по телефону, в том числе во время работы "горячей линии"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пункте 1 настоящих Требований, фамилию, имя, отчество и должность сотрудника наймодателя, направляющего информацию заявителю.</w:t>
      </w:r>
      <w:bookmarkStart w:id="2" w:name="Par65"/>
      <w:bookmarkEnd w:id="2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Предоставление информации по письменному запросу осуществляется наймодателем в течение 10 рабочих дней со дня его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наймодателя, либо направления информации по адресу электронной почты гражданина в случае указания такого адреса в запрос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  <w:bookmarkStart w:id="3" w:name="Par67"/>
      <w:bookmarkEnd w:id="3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1T10:48:00Z</dcterms:modified>
  <cp:revision>2</cp:revision>
  <dc:subject/>
  <dc:title/>
</cp:coreProperties>
</file>