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>БЕРЕЗОВСКОГО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10.12.</w:t>
      </w:r>
      <w:r>
        <w:rPr>
          <w:rFonts w:cs="Arial" w:ascii="Arial" w:hAnsi="Arial"/>
          <w:sz w:val="24"/>
          <w:szCs w:val="24"/>
        </w:rPr>
        <w:t>2024 г. № 48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ерез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народных депутатов Березовского сельского поселения от 04.08.2015г. № 261 «Об оплате труда выборного должностного лица местного самоуправления Березо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Указом губернатора</w:t>
      </w:r>
      <w:r>
        <w:rPr>
          <w:rFonts w:cs="Arial" w:ascii="Arial" w:hAnsi="Arial"/>
          <w:sz w:val="24"/>
          <w:szCs w:val="24"/>
        </w:rPr>
        <w:t xml:space="preserve"> Воронежской области от 06.12.2024 года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Березовского сельского поселения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Р Е Ш И 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Березовского сельского поселения от 04.08.2015г. № 261 «Об оплате труда выборного должностного лица местного самоуправления Березов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ункт 2.3. Положения об оплате труда выборного должностного лица местного самоуправления Березовского сельского поселения Аннинского муниципального района, осуществляющего свои полномочия на постоянной основе, изложить в новой редакции: «2.3. Размер должностного оклада лица, замещающего муниципальную должность, составляет 9622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е на правоотношения, возникшие с 1 октябр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Березовского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5:4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7T05:49:00Z</dcterms:modified>
  <cp:revision>2</cp:revision>
  <dc:subject/>
  <dc:title/>
</cp:coreProperties>
</file>