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8.12.2024 г. № 8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9.02.2024г. № 16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9.02.2024г. № 16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Часть 7.1. раздела 7 Административного регламента дополнить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 со дня поступления в Администрацию документов от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3:56:00Z</dcterms:modified>
  <cp:revision>2</cp:revision>
  <dc:subject/>
  <dc:title/>
</cp:coreProperties>
</file>