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8.12.2024 г. № 9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7.12.2023г. №62 «О бюджете Березовского сельского поселения на 2024 год и на плановый период 2025 и 2026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4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134"/>
        <w:gridCol w:w="1560"/>
        <w:gridCol w:w="1842"/>
        <w:gridCol w:w="1418"/>
        <w:gridCol w:w="17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78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134"/>
        <w:gridCol w:w="1560"/>
        <w:gridCol w:w="1842"/>
        <w:gridCol w:w="1418"/>
        <w:gridCol w:w="170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24698,3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-7562,7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 110781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8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9,9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2,7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85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4,1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7,1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4"/>
        <w:gridCol w:w="1134"/>
        <w:gridCol w:w="1276"/>
        <w:gridCol w:w="1701"/>
        <w:gridCol w:w="1417"/>
        <w:gridCol w:w="141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4"/>
        <w:gridCol w:w="1134"/>
        <w:gridCol w:w="1276"/>
        <w:gridCol w:w="1701"/>
        <w:gridCol w:w="1417"/>
        <w:gridCol w:w="1418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110781,5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0,7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3,7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1,9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8,6</w:t>
            </w:r>
          </w:p>
        </w:tc>
      </w:tr>
      <w:tr>
        <w:trPr/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110781,5 тыс. рублей»,</w:t>
      </w:r>
    </w:p>
    <w:p>
      <w:pPr>
        <w:pStyle w:val="Normal"/>
        <w:ind w:firstLine="709"/>
        <w:jc w:val="both"/>
        <w:rPr/>
      </w:pPr>
      <w:r>
        <w:rPr/>
        <w:t>1.4. В Паспорте подпрограммы 1 «Развитие культурно-досуговой деятельности» строку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20"/>
        <w:gridCol w:w="2411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20"/>
        <w:gridCol w:w="2411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62,7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5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62,7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6 </w:t>
      </w:r>
      <w:r>
        <w:rPr/>
        <w:t>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40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20"/>
        <w:gridCol w:w="2411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8 В подпрограмме 2 «Развитие Березовского сельского поселения и управление финансами в поселении» пункт 3.2. «Организация дорожной деятельности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2. Организация дорожной деятель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Автомобильные дороги общего пользования местного значения имеют важное хозяйственное значение для Березов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 </w:t>
      </w:r>
    </w:p>
    <w:p>
      <w:pPr>
        <w:pStyle w:val="ConsPlus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содержание автомобильных дорог общего пользования местного значения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2)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яженность автомобильных дорог общего пользования</w:t>
      </w:r>
    </w:p>
    <w:p>
      <w:pPr>
        <w:pStyle w:val="Normal"/>
        <w:ind w:firstLine="709"/>
        <w:jc w:val="center"/>
        <w:rPr/>
      </w:pPr>
      <w:r>
        <w:rPr/>
        <w:t>в Березовского сельском поселении Аннинского муниципального района Воронежской области</w:t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07"/>
        <w:gridCol w:w="21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федерального знач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регионального знач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77</w:t>
            </w:r>
          </w:p>
        </w:tc>
      </w:tr>
      <w:tr>
        <w:trPr/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13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еречень автомобильных дорог общего пользования местного значения 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 Воронежской области по типам покрытия в разрезе улиц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85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4"/>
        <w:gridCol w:w="1418"/>
        <w:gridCol w:w="3402"/>
        <w:gridCol w:w="1276"/>
        <w:gridCol w:w="2126"/>
        <w:gridCol w:w="2268"/>
        <w:gridCol w:w="2126"/>
      </w:tblGrid>
      <w:tr>
        <w:trPr>
          <w:trHeight w:val="27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, км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</w:tr>
      <w:tr>
        <w:trPr>
          <w:trHeight w:val="6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Берез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. Берез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Заре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воб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озна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Рубц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ый Ок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л. Комсомольск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Чапа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аслозавод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огра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П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Зал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Маслозавод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улок Красный Ок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зд от северной границы с. Березовка до северной границы Березовского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селок Козл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4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Характеристика объектов ремонта автомобильных дорог общего пользования местного знач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ериод 2020-2027 год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7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2"/>
        <w:gridCol w:w="993"/>
        <w:gridCol w:w="708"/>
        <w:gridCol w:w="709"/>
        <w:gridCol w:w="851"/>
        <w:gridCol w:w="708"/>
        <w:gridCol w:w="709"/>
        <w:gridCol w:w="851"/>
        <w:gridCol w:w="708"/>
        <w:gridCol w:w="709"/>
        <w:gridCol w:w="709"/>
        <w:gridCol w:w="709"/>
        <w:gridCol w:w="850"/>
        <w:gridCol w:w="851"/>
        <w:gridCol w:w="708"/>
        <w:gridCol w:w="851"/>
        <w:gridCol w:w="850"/>
        <w:gridCol w:w="993"/>
      </w:tblGrid>
      <w:tr>
        <w:trPr>
          <w:trHeight w:val="56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11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50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+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фальтирование + пешеходный перех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ка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ерез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ознам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7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Шко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Шко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Маслозавод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 + пешеходный пере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 +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шеходный перех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Краснознам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Совет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улок Красный 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6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ка ул. Советская, 9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5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1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992"/>
        <w:gridCol w:w="1560"/>
        <w:gridCol w:w="708"/>
        <w:gridCol w:w="709"/>
        <w:gridCol w:w="851"/>
        <w:gridCol w:w="708"/>
        <w:gridCol w:w="709"/>
        <w:gridCol w:w="851"/>
        <w:gridCol w:w="708"/>
        <w:gridCol w:w="709"/>
        <w:gridCol w:w="709"/>
        <w:gridCol w:w="709"/>
        <w:gridCol w:w="850"/>
        <w:gridCol w:w="851"/>
        <w:gridCol w:w="708"/>
        <w:gridCol w:w="851"/>
        <w:gridCol w:w="850"/>
        <w:gridCol w:w="567"/>
      </w:tblGrid>
      <w:tr>
        <w:trPr>
          <w:trHeight w:val="56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лицы</w:t>
            </w:r>
          </w:p>
        </w:tc>
        <w:tc>
          <w:tcPr>
            <w:tcW w:w="11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75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+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езовка с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Берез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ый 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. Красный Ок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5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ощадка пер.Красный Ок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 кв.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сфальтирова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близи массовой жилой застройки, обеспечение связи с дорогой с твердым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ый 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расный Ок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ение с дорогой с а/б покрытием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84" w:type="dxa"/>
        <w:jc w:val="left"/>
        <w:tblInd w:w="-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2410"/>
        <w:gridCol w:w="2126"/>
        <w:gridCol w:w="1985"/>
        <w:gridCol w:w="2268"/>
        <w:gridCol w:w="2551"/>
        <w:gridCol w:w="2693"/>
      </w:tblGrid>
      <w:tr>
        <w:trPr>
          <w:trHeight w:val="686" w:hRule="atLeast"/>
        </w:trPr>
        <w:tc>
          <w:tcPr>
            <w:tcW w:w="15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ые показатели</w:t>
            </w:r>
          </w:p>
        </w:tc>
      </w:tr>
      <w:tr>
        <w:trPr>
          <w:trHeight w:val="554" w:hRule="atLeast"/>
        </w:trPr>
        <w:tc>
          <w:tcPr>
            <w:tcW w:w="959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протяженность</w:t>
            </w:r>
          </w:p>
        </w:tc>
        <w:tc>
          <w:tcPr>
            <w:tcW w:w="65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лютное значение</w:t>
            </w:r>
          </w:p>
        </w:tc>
        <w:tc>
          <w:tcPr>
            <w:tcW w:w="7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974" w:hRule="atLeast"/>
        </w:trPr>
        <w:tc>
          <w:tcPr>
            <w:tcW w:w="959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овершенствованное покрытие, км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ереходного типа, км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 дорога, км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овершенствованного, % 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переходного типа, %</w:t>
            </w:r>
          </w:p>
        </w:tc>
        <w:tc>
          <w:tcPr>
            <w:tcW w:w="26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х дорог, %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0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0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9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1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%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%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9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%</w:t>
            </w:r>
          </w:p>
        </w:tc>
      </w:tr>
      <w:tr>
        <w:trPr>
          <w:trHeight w:val="574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9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%</w:t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%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%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%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%</w:t>
            </w:r>
          </w:p>
        </w:tc>
      </w:tr>
      <w:tr>
        <w:trPr>
          <w:trHeight w:val="548" w:hRule="atLeast"/>
        </w:trPr>
        <w:tc>
          <w:tcPr>
            <w:tcW w:w="9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%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%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7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%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</w:tr>
      <w:tr>
        <w:trPr>
          <w:trHeight w:val="556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0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0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%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9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035"/>
        <w:gridCol w:w="1850"/>
        <w:gridCol w:w="977"/>
        <w:gridCol w:w="978"/>
        <w:gridCol w:w="869"/>
        <w:gridCol w:w="868"/>
        <w:gridCol w:w="978"/>
        <w:gridCol w:w="977"/>
        <w:gridCol w:w="978"/>
        <w:gridCol w:w="978"/>
        <w:gridCol w:w="977"/>
        <w:gridCol w:w="869"/>
        <w:gridCol w:w="869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103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бюджета Берез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, в том числе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661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48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72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29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0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18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86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9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85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19,1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0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7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7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438,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57,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37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03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28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867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35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85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8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57,4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7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5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68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6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79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1,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15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54,2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3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5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2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9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22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1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3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3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8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3,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0,1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13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7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48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78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1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98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7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62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6,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3,5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выборов главы и представительного органа мкстного самоуправ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отуара по улицам Советсеая ,Маслозаводская,Мира в с.Березовка Аннинского муниципального района Воронеж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5,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комфорного проживания граждан на территории Березовского сель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341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ind w:right="-851" w:hanging="0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7T11:25:00Z</dcterms:modified>
  <cp:revision>2</cp:revision>
  <dc:subject/>
  <dc:title/>
</cp:coreProperties>
</file>