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Cs/>
        </w:rPr>
        <w:t>БЕРЕЗОВСКОГО</w:t>
      </w:r>
      <w:r>
        <w:rPr>
          <w:rFonts w:cs="Arial" w:ascii="Arial" w:hAnsi="Arial"/>
          <w:bCs/>
          <w:iCs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3.12.</w:t>
      </w:r>
      <w:r>
        <w:rPr>
          <w:rFonts w:cs="Arial" w:ascii="Arial" w:hAnsi="Arial"/>
          <w:spacing w:val="7"/>
        </w:rPr>
        <w:t xml:space="preserve">2024 года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7"/>
        </w:rPr>
        <w:t xml:space="preserve"> 9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7"/>
        </w:rPr>
        <w:t>с. Березо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Об утверждении порядка выявления, пресечения самовольного строительства и принятия мер по сносу самовольных построек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ascii="Arial" w:hAnsi="Arial" w:eastAsia="Times New Roman" w:cs="Arial"/>
          <w:b/>
          <w:b/>
          <w:bCs/>
          <w:i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i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eastAsia="en-US"/>
        </w:rPr>
        <w:t>В целях предотвращения самовольного строительства на территории Березовского сельского поселения Аннинского муниципального района Воронежской области, принятия мер к сносу самовольно возведенных объектов и на основании статьи 222 Гражданского кодекса Российской Федерации, положений Градостроительного кодекс</w:t>
      </w:r>
      <w:r>
        <w:rPr>
          <w:rStyle w:val="InternetLink"/>
          <w:rFonts w:cs="Arial" w:ascii="Arial" w:hAnsi="Arial"/>
          <w:color w:val="000000"/>
          <w:lang w:eastAsia="en-US"/>
        </w:rPr>
        <w:t>а</w:t>
      </w:r>
      <w:r>
        <w:rPr>
          <w:rFonts w:cs="Arial" w:ascii="Arial" w:hAnsi="Arial"/>
          <w:lang w:eastAsia="en-US"/>
        </w:rPr>
        <w:t xml:space="preserve"> Российской Федерации, Земельного кодекса Российской Федерации,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Березовского сельского поселения, администрация Березовского сельского поселения Аннинского муниципального района Воронежской области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остановля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выявления, пресечения самовольного строительства и принятия мер по сносу самовольных построек на территории Березовского сельского поселения Аннинского муниципального района Воронежской области (приложение №1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r>
        <w:rPr>
          <w:rFonts w:cs="Arial" w:ascii="Arial" w:hAnsi="Arial"/>
          <w:bCs/>
          <w:sz w:val="24"/>
          <w:szCs w:val="24"/>
        </w:rPr>
        <w:t>Положение о комиссии по вопросам самовольного строительства на территории Березовского сельского поселения Аннинского муниципального района Воронежской области (приложение №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Утвердить состав </w:t>
      </w:r>
      <w:r>
        <w:rPr>
          <w:rFonts w:cs="Arial" w:ascii="Arial" w:hAnsi="Arial"/>
          <w:sz w:val="24"/>
          <w:szCs w:val="24"/>
          <w:shd w:fill="FFFFFF" w:val="clear"/>
        </w:rPr>
        <w:t xml:space="preserve">комиссии по пресечению самовольного строительства и </w:t>
      </w:r>
      <w:r>
        <w:rPr>
          <w:rFonts w:cs="Arial" w:ascii="Arial" w:hAnsi="Arial"/>
          <w:sz w:val="24"/>
          <w:szCs w:val="24"/>
        </w:rPr>
        <w:t xml:space="preserve">принятию мер по сносу самовольных построек на территории Березовского сельского поселения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  <w:shd w:fill="FFFFFF" w:val="clear"/>
        </w:rPr>
        <w:t>(приложение №3)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Установить, что должностные лица органов местного самоуправления Березовского сельского поселения Аннинского муниципального района Воронежской области, их структурных подразделений, должностные лица, осуществляющие функции по осуществлению муниципального контроля, а также должностные лица осуществляющие осмотр объектов, в отношении которых подано заявление о выдаче разрешения на ввод такого объекта в эксплуатацию в случае выявления признаков самовольного строительства (реконструкции) объекта обязаны направлять такую информацию в администрацию Березовского сельского поселения Аннинского муниципального района Воронежской области с приложением документов и материалов, обосновывающих выводы о наличии в отношении объекта или на земельном участке признаков самовольного строительства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публиковать настоящее постановление в установленном порядке.</w:t>
      </w:r>
    </w:p>
    <w:p>
      <w:pPr>
        <w:pStyle w:val="11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bCs/>
          <w:iCs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/>
          </w:tcPr>
          <w:p>
            <w:pPr>
              <w:pStyle w:val="11"/>
              <w:autoSpaceDE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ерезовского</w:t>
            </w:r>
          </w:p>
          <w:p>
            <w:pPr>
              <w:pStyle w:val="11"/>
              <w:autoSpaceDE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2463" w:type="dxa"/>
            <w:tcBorders/>
          </w:tcPr>
          <w:p>
            <w:pPr>
              <w:pStyle w:val="11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tcBorders/>
          </w:tcPr>
          <w:p>
            <w:pPr>
              <w:pStyle w:val="11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64" w:type="dxa"/>
            <w:tcBorders/>
          </w:tcPr>
          <w:p>
            <w:pPr>
              <w:pStyle w:val="11"/>
              <w:autoSpaceDE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.А. Шарапова </w:t>
            </w:r>
          </w:p>
        </w:tc>
      </w:tr>
    </w:tbl>
    <w:p>
      <w:pPr>
        <w:pStyle w:val="11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11"/>
        <w:autoSpaceDE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-3530" w:leader="none"/>
        </w:tabs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ждено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новлением администрации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 xml:space="preserve">Березо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 xml:space="preserve">Аннинского муниципального 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 23.12.2024 № 93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ия, пресечения самово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мер по сносу самовольных построек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на территории Березовск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ий Порядок выявления, пресечения самовольного строительства и принятия мер по сносу самовольных построек на территории Березовского сельского поселения Аннинского муниципального района Воронежской области (далее – Порядок) регламентирует процедуры выявления, пресечения самовольного строительства и принятия мер по сносу самовольных построек на территории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выявления и пресечения самово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В целях выявления объектов самовольного строительства администрацией Березовского сельского поселения Аннинского муниципального района Воронежской области создается комиссия по вопросам самовольного строительства (далее - комиссия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ыявление объектов самовольного строительства осуществляется комиссией путем объезда (обхода) территории, а также в ходе осмотра объектов, проводимых на основании сообщений органов государственной власти, органов местного самоуправления, организаций и граждан о фактах незаконного строительства (реконструкции) объе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3. Объезды (обходы) территории Березовского сельского поселения Аннинского муниципального района Воронежской области осуществляются комиссией в соответствии с утвержденными планами-график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ы-графики объездов (обходов) территории Березовского сельского поселения Аннинского муниципального района Воронежской области составляются таким образом, чтобы в течение квартала объездами (обходами) была охвачена вся территория Берез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ы-графики объездов (обходов) территории Березовского сельского поселения Аннинского муниципального района Воронежской области, утверждаются не позднее, чем за 10 (десять) дней до начала следующего кварт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 При поступлении в администрацию Березовского сельского поселения Аннинского муниципального района Воронежской области сообщения о фактах незаконного строительства (реконструкции) объекта, комиссия в течение 10 (десяти) рабочих дней со дня регистрации сообщения должна произвести проверку факта, указанного в таком сообщ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общения о фактах незаконного строительства (реконструкции) объектов подлежат регистрации в день их поступления в администрацию Берез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 В процессе объезда (обхода) комиссия осуществляет внешний осмотр и фото- или видеосъемку земельных участков, расположенных на них построенных (строящихся), реконструированных (реконструируемых) или используемых объектов (далее – объекты),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Березовского сельского поселения Аннинского муниципального района Воронежской области отсутствую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сообщения о факте незаконного строительства (реконструкции) комиссия осуществляет внешний осмотр и фото- или видеосъемку земельных участков, расположенных на них объектов, действий третьих лиц по строительству, реконструкции или использованию таких объектов, указанных в сообщении о факте незаконного строительства (реконструкц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осле завершения обхода (объезда) или проверки сообщения о факте незаконного строительства (реконструкции) комиссия в течение 3 (трех)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правообладателе земельного участка и целях предоставления земельного участ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наличии разрешения на строительство (реконструкцию) объекта и акта ввода объекта в эксплуатацию, в случае если такое разрешение или акт требуют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равообладателе (застройщике)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лучае отсутствия в администрации Березовского сельского поселения Аннинского муниципального района Воронежской области соответствующих документов и сведений, комиссия запрашивает такие документы и сведения в соответствующих органах государственной в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7. По результатам обхода (объезда) или проверки сообщения о факте незаконного строительства (реконструкции) комиссией в течение 3 (трех) рабочих дней со дня истечения срока, указанного в пункте 2.6 настоящего Порядка, составляется протокол с указанием всех проверенных в ходе осуществления указанных мероприятий объектов по форме, согласно приложению 1 к настоящему Порядку. Протокол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 - или видеосъемки осмотра объекта и документы, полученные в соответствии с пунктом 2.6 настоящего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если в процессе обхода (объезда) комиссией не выявлено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Березовского сельского поселения Аннинского муниципального района Воронежской области отсутствуют, в протоколе указывается, что объектов самовольного строительства не выявле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В случае если комиссией в процессе проведения мероприятий, указанных в настоящем разделе Порядка, выявлены объекты самовольного строительства (реконструкции), комиссия, в течение 3 (трех) рабочих дней, со дня истечения срока, указанного в пункте 2.7 настоящего Порядка, составляет акт осмотра объекта по форме согласно приложению 2 к настоящему Порядку. В акте осмотра объекта указываются сведения, указанные в пункте 2.6 настоящего Порядка, а также фиксируется факт производства строительных работ на момент осмотра с указанием вида таких работ.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, выполненных с момента предыдущего осмотра (если ранее на данном объекте уже проводился осмотр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смотра объекта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акту осмотра объекта приобщаются следующие документы, полученные комиссией в соответствии с пунктом 2.6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ыписки из Единого государственного реестра прав на недвижимое имущество и сделок с ним Управления Федеральной службы государственной регистрации, кадастра и картографии по Воронежской обла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. При отсутствии сведений в Едином государственном реестре прав на недвижимое имущество и сделок с ним к акту должно быть приложено соответствующее уведомление об отсутствии сведений о зарегистрированных правах и документы, подтверждающие сведения о владельце (застройщике) объекта самовольного строительства и земельного участка, на котором такой объект расположен (в случае если владельца (застройщика) объекта самовольного строительства удалось установить). Такие сведения должны содержать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тношении физических лиц - фамилию, имя, отчество и адрес места жительства лиц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правоустанавливающих документов на земельный участок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равоустанавливающих документов на объект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писание объекта самовольного строительства, материалы фото- или видеосъемки, отражающие внешние характеристики и вид объекта самовольного строи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ы,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объекта на указанной территор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хема размещения объекта самовольного строительства на земельном участке с указанием параметров объе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 В течение 5 (пяти) рабочих дней со дня истечения срока, указанного в пункте 2.8, комиссия направляет информационное письмо с приложением акта осмотра объекта, указанного в пункте 2.8 настоящего Порядка, в следующие органы и организа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Федеральной службы государственной регистрации, кадастра и картографии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Федеральной налоговой службы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Территориальное управление Федерального агентства по управлению государственным имуществом в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инистерство строительств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спекция государственного строительного надзор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сурсоснабжающие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технической инвентариза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ационное письмо должно содержать наименование, место нахождения, дату государственной регистрации в качестве юридического лица, идентификационный номер налогоплательщика, осуществляющего и (или) осуществившего самовольное строительство (допустившего самовольное занятие земельного участка) - для юридических лиц и фамилию, имя, отчество, адрес места жительства, дату и место рождения - для физических лиц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10. Администрация Березовского сельского поселения Аннинского муниципального района Воронежской области в течение 10 (десяти) рабочих дней со дня составления акта включает сведения об объекте в Реестр объектов самовольного строительства (далее Реестр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естр ведется администрацией Березовского сельского поселения Аннинского муниципального района Воронежской области в отношении объектов, расположенных на территории Березовского сельского поселения Аннинского муниципального района Воронежской области, в электронном виде и размещается на официальном сайте администрации Березовского сельского поселения Аннинского муниципального района Воронежской области в информационно-телекоммуникационной сети «Интернет» по адресу: https://admbereza.gosuslugi.ru/ по форме, согласно приложению 3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организации работы, направленной на снос самовольных построек в судебном порядк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рганизация работы по сносу самовольных построек осуществляется на основании вступившего в силу судебного акта о признании постройки самовольной и подлежащей сн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Для инициирования судебного разбирательства о признании постройки самовольной и подлежащей сносу администрация Березовского сельского поселения Аннинского муниципального района Воронежской области в течение 10 (десяти) рабочих дней со дня составления акта осмотра объекта,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е обеспечительные ме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необходимости запроса сведений об ответчике по делу (с целью идентификации застройщика и (или) правообладателя земельного участка и объекта самовольного строительства), о предмете иска (с целью установления параметров объекта самовольного строительства, наличия (отсутствия) разрешительной документации, соответствия объекта выданной разрешительной документации (при ее наличии) правилам землепользования и застройки) срок обращения в суд с исковым заявлением продлевается на срок, необходимый для получения указанных документов, но не более чем на 20 (двадцать) рабочих 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 При удовлетворении исковых требований, после вступления в законную силу судебного акта о сносе самовольной постройки, администрация Березовского сельского поселения Аннинского муниципального района Воронежской области осуществляет мероприятия, направленные на исполнение судебного акта в порядке, предусмотренном Федеральным законом от 02.10.2007 N 229-ФЗ "Об исполнительном производстве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Глава Березовского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ельского поселения _________________ Шарапова Е.А.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Березов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обхода (объезда) или проверки сообщения о факт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законного строительства (реконструкции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Березовское сельское поселение «___» _____________ 20__ 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 Березовского сельского поселения аннин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территории в границах: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обследования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если выявлены – перечислить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не выявлены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едатель комиссии по вопросам самовольного строительства на территории Березовского сельского поселения Аннинского муниципального района Воронежской области 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lang w:eastAsia="en-US"/>
        </w:rPr>
        <w:t>Березо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мотра объекта самовольного строительств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___" _____________ 20__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: 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муниципального образования 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объекта: 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бъекта: 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(адресный ориентир) объекта: 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ый номер: 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ведения о правообладателе земельного участ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едения о земельном участ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земельный участок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Сведения о правообладателе (застройщике) объекта: _____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едения об объект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объект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___________________________________________________________________________________, (вид объекта; вид использования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ответствие объекта виду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еобходимость получения разрешения на строительство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Состояние объекта: 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описание выполненных/ выполняемых работ с указанием их характера: строительство, реконструкц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результате осмотра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ние выявленных нарушений со ссылкой на нормативные правовые акты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мечание. 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 строительства на территории Березовского сельского поселения Аннинского муниципального района Воронежской области _____________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 к Порядку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ных объектов самовольного строительства на территори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Березовского сельского поселения Аннинского муниципального района Воронежской области _____________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Cs/>
        </w:rPr>
        <w:t>Березо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Cs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3.12.2024 г. № 93</w:t>
      </w:r>
    </w:p>
    <w:p>
      <w:pPr>
        <w:pStyle w:val="Normal"/>
        <w:ind w:left="510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о комиссии по вопросам самовольного строительства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Настоящее Положение определяет порядок работы комиссии по вопросам самовольного строительства на территории Березовского сельского поселения Аннинского муниципального района Воронежской области (далее - комиссия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петенция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Комиссия создается для выявления объектов самовольного строительства, проведения мероприятий по пресечению самовольного строительства и организации работ по сносу самовольных построек, созданных (возведенных) на территории Березо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2. Права и обязанности комиссии определяются Порядком выявления, пресечения самовольного строительства и принятия мер по сносу самовольных построек на территории Березовского сельского поселения Аннинского муниципального района Воронежской области (далее – Порядо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работы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Комиссия является коллегиальным органом, персональный состав которого утверждается правовым актом администрации Березовского сельского поселения Аннинского муниципального района Воронежской области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2. Численный состав комиссии не может быть менее 5 человек. Председатель, заместитель председателя и секретарь комиссии назначаются администрацией Березовского сельского поселения Аннинского муниципального района Воронежской области из числа членов комисс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став комиссий могут включаться представители органов государственной власти, отраслевых подразделений администрации Березовского сельского поселения Аннинского муниципального района Воронежской области и организаций, по согласованию с данными органами и организац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Par17"/>
      <w:bookmarkEnd w:id="0"/>
      <w:r>
        <w:rPr>
          <w:rFonts w:cs="Arial" w:ascii="Arial" w:hAnsi="Arial"/>
        </w:rPr>
        <w:t>3.3. Работой комиссии руководит председатель комиссии, а в его отсутствие - заместитель председателя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едседател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общее руководство деятельность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заседания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ет информацию, необходимую для работы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информацию, предусмотренную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исывает (утверждает) документы, по вопросам деятельности Комиссии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иные полномочия, по вопросам деятельност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Члены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уют в работе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ят предложения по вопросам, относящимся к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ывают документы, предусмотренные Порядком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Организацию заседаний комиссии осуществляет секретарь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работу под руководством председателя комиссии или его заместител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 материалы к очередному заседани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ы и иные документы, по вопросам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ведение и сохранность документаци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 Материально-техническое обеспечение работы комиссии осуществляет администрация Березовского сельского поселения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сельского поселения </w:t>
      </w:r>
      <w:r>
        <w:rPr>
          <w:rFonts w:cs="Arial" w:ascii="Arial" w:hAnsi="Arial"/>
          <w:bCs/>
        </w:rPr>
        <w:t>_______________ Шарапова Е.А.</w:t>
      </w:r>
      <w:r>
        <w:br w:type="page"/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Cs/>
        </w:rPr>
        <w:t xml:space="preserve">Березов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Cs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3.12.2024 г. № 93</w:t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СОСТАВ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  <w:szCs w:val="24"/>
          <w:shd w:fill="FFFFFF" w:val="clear"/>
        </w:rPr>
        <w:t>комиссии по пресечению самовольного строительства</w:t>
      </w:r>
      <w:r>
        <w:rPr>
          <w:rFonts w:cs="Arial" w:ascii="Arial" w:hAnsi="Arial"/>
          <w:sz w:val="24"/>
          <w:szCs w:val="24"/>
          <w:shd w:fill="FFFFFF" w:val="clear"/>
          <w:lang w:val="ru-RU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и </w:t>
      </w:r>
      <w:r>
        <w:rPr>
          <w:rFonts w:cs="Arial" w:ascii="Arial" w:hAnsi="Arial"/>
          <w:sz w:val="24"/>
          <w:szCs w:val="24"/>
        </w:rPr>
        <w:t xml:space="preserve">принятию мер по сносу самовольных построек на территории </w:t>
      </w:r>
      <w:r>
        <w:rPr>
          <w:rFonts w:cs="Arial" w:ascii="Arial" w:hAnsi="Arial"/>
          <w:bCs/>
          <w:sz w:val="24"/>
          <w:szCs w:val="24"/>
          <w:lang w:val="ru-RU"/>
        </w:rPr>
        <w:t>Березовского сельского поселения Аннин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"/>
        <w:gridCol w:w="4770"/>
      </w:tblGrid>
      <w:tr>
        <w:trPr>
          <w:trHeight w:val="1125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Шарапова Елена Александров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редседатель комиссии по вопросам самовольного строительства на территории Березовского сельского поселения Аннинского муниципального района Воронежской области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аршина Ольга Геннадиев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 вопросам самовольного строительства на территории Березовского сельского поселения Анн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Деркачева Светлана Василье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екретарь комиссии по вопросам самовольного строительства на территории Березовского сельского поселения Анн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миссии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артынова Татьяна Василье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депутат СНД Березовского сельского поселения Аннинского муниципального района Воронежской области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Бондарь Елена Ивано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депутат СНД Березовского сельского поселения Аннинского муниципального района Воронежской области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озгалева Елена Василье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депутат СНД Березовского сельского поселения Аннинского муниципального района Воронежской области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Паршин Иван Ефимович 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депутат СНД Березовского сельского поселения Аннинского муниципального района Воронежской области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Солнцев Николай Александрович</w:t>
            </w:r>
          </w:p>
          <w:p>
            <w:pPr>
              <w:pStyle w:val="Footer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(депутат СНД Березовского сельского поселения Аннинского муниципального района Воронежской области)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ерезовского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ельского поселения _________________Шарапова Е.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1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7T11:10:00Z</dcterms:modified>
  <cp:revision>2</cp:revision>
  <dc:subject/>
  <dc:title/>
</cp:coreProperties>
</file>