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3.03.2024 г. № 1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ind w:firstLine="709"/>
        <w:rPr/>
      </w:pPr>
      <w:r>
        <w:rPr>
          <w:rFonts w:cs="Arial" w:ascii="Arial" w:hAnsi="Arial"/>
          <w:bCs w:val="false"/>
          <w:sz w:val="32"/>
          <w:szCs w:val="32"/>
        </w:rPr>
        <w:t>О внесении изменений в постановление администрации Березовского сельского поселения Аннинского муниципального района от 13.03.2017г. № 12 «Об утверждении муниципальной программы Берез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 w:val="false"/>
          <w:sz w:val="32"/>
          <w:szCs w:val="32"/>
        </w:rPr>
        <w:t>«Развитие Березовского сельского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 w:val="false"/>
          <w:sz w:val="32"/>
          <w:szCs w:val="32"/>
        </w:rPr>
        <w:t>поселения и управление финансами в поселени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  <w:highlight w:val="yellow"/>
        </w:rPr>
      </w:pPr>
      <w:r>
        <w:rPr>
          <w:rFonts w:cs="Arial" w:ascii="Arial" w:hAnsi="Arial"/>
          <w:b/>
          <w:bCs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решением Совета народных депутатов Березовского сельского поселения Аннинского муниципального района Воронежской области от 27.12.2023г. №62 «О бюджете Березовского сельского поселения на 2024 год и на плановые 2025 и 2026 годов», постановлением администрации Березовского сельского поселения Аннинского муниципального района Воронежской области от 10.10.2013 года № 37 «Об утверждении Порядка принятия решений о разработке муниципальных программ Березовского сельского поселения Аннинского муниципального района, их формировании и реализации», постановлением администрации Березовского сельского поселения Аннинского муниципального района Воронежской области от 10.10.2013 года №38 «Об утверждении Порядка проведения оценки эффективности реализации муниципальных программ Березовского сельского поселения Аннинского муниципального района»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риложение 4 к постановлению администрации Березовского сельского поселения Аннинского муниципального района Воронежской области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аспорте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трок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418"/>
        <w:gridCol w:w="17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99730,1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512,6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8586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8,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637"/>
        <w:gridCol w:w="148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23944,1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583,4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110006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9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4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6,6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4,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2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7,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В Паспорте Подпрограммы 2. «Развитие Березовского сельского поселения и управление финансами в поселении» муниципальной программы </w:t>
      </w:r>
      <w:r>
        <w:rPr/>
        <w:t>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8586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5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110006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0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6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8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1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8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85863,4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110006,6 тыс. рублей»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Паспорте подпрограммы 1 «Развитие культурно-досуговой деятельности» строк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12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8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2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5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12,6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83,4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 Подпрограмма 3.Создание условий для комфортного проживания граждан на территории Березовского сельского поселения, оставить без изменения.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-6354,1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7 Абзац 2 пункта 4 оставить без изменения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6354,1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8. Приложение 4 «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к муниципальной программе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со дня его обнародов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348"/>
        <w:gridCol w:w="2374"/>
        <w:gridCol w:w="1259"/>
        <w:gridCol w:w="1116"/>
        <w:gridCol w:w="840"/>
        <w:gridCol w:w="892"/>
        <w:gridCol w:w="556"/>
        <w:gridCol w:w="557"/>
        <w:gridCol w:w="557"/>
        <w:gridCol w:w="557"/>
        <w:gridCol w:w="556"/>
        <w:gridCol w:w="508"/>
        <w:gridCol w:w="502"/>
      </w:tblGrid>
      <w:tr>
        <w:trPr>
          <w:trHeight w:val="3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ерезовского сельского поселения (далее - ГРБС)</w:t>
            </w:r>
          </w:p>
        </w:tc>
        <w:tc>
          <w:tcPr>
            <w:tcW w:w="790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бюджета Берез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89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 МКУ "Березовский Дом культуры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48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2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90,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18,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86,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67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85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3,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19,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0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>
          <w:trHeight w:val="157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1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2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4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ерезовского сельского поселения Аннинского муниципального района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38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7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37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03,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87,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67,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77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52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5,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7,4</w:t>
            </w:r>
          </w:p>
        </w:tc>
      </w:tr>
      <w:tr>
        <w:trPr>
          <w:trHeight w:val="22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1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2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1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7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5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8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3,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6,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07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1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15,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4,2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3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3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,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5,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2,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9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4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5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8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главы Березовского сельского поселения, администрации Березовского сельского поселения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9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2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1,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0,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3,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73,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8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3,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,1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9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3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7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8,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8,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1,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8,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24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2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6,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5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189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3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отуара по улицам Советская, Маслозаводская, Мира в с. Березовка Аннинского муниципального района Воронеж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фортного проживания граждан на территории Березовского сельского по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парка Березовского сельского по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28:00Z</dcterms:created>
  <dc:creator>1</dc:creator>
  <dc:description/>
  <dc:language>en-US</dc:language>
  <cp:lastModifiedBy>Анисимова Наталия Александровна</cp:lastModifiedBy>
  <cp:lastPrinted>2024-03-19T14:12:00Z</cp:lastPrinted>
  <dcterms:modified xsi:type="dcterms:W3CDTF">2024-03-20T12:28:00Z</dcterms:modified>
  <cp:revision>2</cp:revision>
  <dc:subject/>
  <dc:title/>
</cp:coreProperties>
</file>