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 ОБЛАСТИ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 № 13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Березовского сельского поселения от 13.10.2021г. № 46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Березовского сельского поселения от 13.10.2021г. № 46 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Берез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решение подлежит официальному обнародованию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Берез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т «21» марта 2024г. № 13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Березов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4:00Z</dcterms:created>
  <dc:creator>EMarkin</dc:creator>
  <dc:description/>
  <dc:language>en-US</dc:language>
  <cp:lastModifiedBy>Анисимова Наталия Александровна</cp:lastModifiedBy>
  <cp:lastPrinted>2024-03-26T09:36:00Z</cp:lastPrinted>
  <dcterms:modified xsi:type="dcterms:W3CDTF">2024-03-2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