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3.2024 г. № 2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Березов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06.06.2016 г. № 55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Березовского сельского поселения и урегулированию конфликта интерес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Березов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Березо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Березо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06.06.2016 г. № 55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Березов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Березов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Берез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22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4-04-04T06:22:00Z</dcterms:modified>
  <cp:revision>2</cp:revision>
  <dc:subject/>
  <dc:title>ПРОЕКТ</dc:title>
</cp:coreProperties>
</file>