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 О С Т А Н О В Л Е Н И 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от 31.05.2024 г. № 3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ConsPlusTitle"/>
        <w:widowControl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ind w:firstLine="709"/>
        <w:rPr>
          <w:rFonts w:cs="Arial"/>
          <w:kern w:val="2"/>
          <w:sz w:val="32"/>
          <w:szCs w:val="32"/>
        </w:rPr>
      </w:pPr>
      <w:r>
        <w:rPr>
          <w:rFonts w:cs="Arial"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Аннинского муниципального района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</w:t>
      </w:r>
    </w:p>
    <w:p>
      <w:pPr>
        <w:pStyle w:val="Normal"/>
        <w:ind w:firstLine="709"/>
        <w:rPr>
          <w:rFonts w:cs="Arial"/>
          <w:kern w:val="2"/>
          <w:sz w:val="32"/>
          <w:szCs w:val="32"/>
        </w:rPr>
      </w:pPr>
      <w:r>
        <w:rPr>
          <w:rFonts w:cs="Arial"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решением Совета народных депутатов Березовского сельского поселения Аннинского муниципального района Воронежской области от 27.12.2023 г. № 62 «О бюджете Березовского сельского поселения на 2024 год и на плановые 2025 и 2026 годов», постановлением администрации Березовского сельского поселения Аннинского муниципального района Воронежской области от 10.10.2013 года № 37 «Об утверждении Порядка принятия решений о разработке муниципальных программ Березовского сельского поселения Аннинского муниципального района, их формировании и реализации», постановлением администрации Березовского сельского поселения Аннинского муниципального района Воронежской области от 10.10.2013 года № 38 «Об утверждении Порядка проведения оценки эффективности реализации муниципальных программ Березовского сельского поселения Аннинского муниципального района», администрация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в приложение 4 к постановлению администрации Березовского сельского поселения Аннинского муниципального района Воронежской области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В Паспорте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троку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418"/>
        <w:gridCol w:w="17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99730,1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/>
                <w:sz w:val="20"/>
                <w:szCs w:val="20"/>
              </w:rPr>
              <w:t>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-7512,6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spacing w:val="-9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</w:t>
            </w:r>
            <w:r>
              <w:rPr>
                <w:rFonts w:cs="Arial"/>
                <w:sz w:val="20"/>
                <w:szCs w:val="20"/>
              </w:rPr>
              <w:t xml:space="preserve"> –85863,4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8,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637"/>
        <w:gridCol w:w="148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124738,0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 из средств 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-7583,4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 –110800,5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4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3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49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6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64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61,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8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1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4,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72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27,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2. В Паспорте Подпрограммы 2. «Развитие Березовского сельского поселения и управление финансами в поселении» муниципальной программы </w:t>
      </w:r>
      <w:r>
        <w:rPr/>
        <w:t>строку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85863,4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35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110800,5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03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30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7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91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48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3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85863,4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110800,5 тыс. рублей»,</w:t>
      </w:r>
    </w:p>
    <w:p>
      <w:pPr>
        <w:pStyle w:val="Normal"/>
        <w:ind w:firstLine="709"/>
        <w:rPr/>
      </w:pPr>
      <w:r>
        <w:rPr/>
        <w:t>1.4. В Паспорте подпрограммы 1 «Развитие культурно-досуговой деятельности» строку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512,6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3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583,4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5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9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,2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8,5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5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512,6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583,4 тыс. рублей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6 </w:t>
      </w:r>
      <w:r>
        <w:rPr/>
        <w:t>Подпрограмма 3.Создание условий для комфортного проживания граждан на территории Березовского сельского поселения, оставить без изменения.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-6354,1 тыс. руб.;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1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7 Абзац 2 пункта 4 оставить без изменения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6354,1 тыс. рублей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8. Приложение 4 «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к муниципальной программе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изложить в новой редакции согласно приложения 1 к настоящему постановлению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Настоящее постановление вступает в силу со дня его обнародования. 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10206"/>
        <w:rPr>
          <w:rFonts w:cs="Arial"/>
        </w:rPr>
      </w:pPr>
      <w:r>
        <w:rPr>
          <w:rFonts w:cs="Arial"/>
        </w:rPr>
        <w:t xml:space="preserve">Приложение 1 </w:t>
      </w:r>
    </w:p>
    <w:p>
      <w:pPr>
        <w:pStyle w:val="Normal"/>
        <w:ind w:firstLine="10206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«Развитие Березовского сельского поселения и управление финансами в поселени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944"/>
        <w:gridCol w:w="1614"/>
        <w:gridCol w:w="933"/>
        <w:gridCol w:w="937"/>
        <w:gridCol w:w="933"/>
        <w:gridCol w:w="798"/>
        <w:gridCol w:w="801"/>
        <w:gridCol w:w="801"/>
        <w:gridCol w:w="799"/>
        <w:gridCol w:w="848"/>
        <w:gridCol w:w="631"/>
        <w:gridCol w:w="670"/>
        <w:gridCol w:w="797"/>
      </w:tblGrid>
      <w:tr>
        <w:trPr>
          <w:trHeight w:val="23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Березовского сельского поселения (далее - ГРБС)</w:t>
            </w:r>
          </w:p>
        </w:tc>
        <w:tc>
          <w:tcPr>
            <w:tcW w:w="8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Расходы бюджета Берез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3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 МКУ "Березовский Дом культуры"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661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548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672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529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090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918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48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961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385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063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419,1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9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,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0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6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8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,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Березовского сельского поселения Аннинского муниципального район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742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43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857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737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03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287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86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371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852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48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857,4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5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61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9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46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443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586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707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011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615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854,2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6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564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075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8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53,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7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главы Березовского сельского поселения, администрации Березовского сельского посел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2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7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22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45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71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40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73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473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68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13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0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13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3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8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878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61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298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724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962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6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43,5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Устройство тротуара по улицам Советская, Маслозаводская,Мира в с. Березовка Аннинского муниципального района Воронежской обла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50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оздание условий для комфортного проживания граждан на территории Березовского сельского посел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4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.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парка Березовского сельского посел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4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9T07:37:00Z</dcterms:modified>
  <cp:revision>1</cp:revision>
  <dc:subject/>
  <dc:title/>
</cp:coreProperties>
</file>