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БЕРЕЗОВ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от 11.11.2024 г. № 77 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Березовк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Березовского сельского поселения от 28.06.2024г. № 45 «Об утверждении административного регламента предоставления муниципальной услуги «Принятие на учет граждан в качестве нуждающихся в жилых помещениях» на территории Березо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rFonts w:cs="Arial" w:ascii="Arial" w:hAnsi="Arial"/>
          <w:b w:val="false"/>
          <w:sz w:val="24"/>
          <w:szCs w:val="24"/>
        </w:rPr>
        <w:t xml:space="preserve">, </w:t>
      </w:r>
      <w:r>
        <w:rPr>
          <w:rFonts w:cs="Arial" w:ascii="Arial" w:hAnsi="Arial"/>
        </w:rPr>
        <w:t xml:space="preserve">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Берез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Берез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Березовского сельского поселения от 28.06.2024г. № 45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ринятие на учет граждан в качестве нуждающихся в жилых помещениях» на территории Березов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ункт 6 дополнить новым подпунктом 6.6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6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одпунктами 22.5,23.6, 24.6, 25.4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2. пункт 22: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а) абзац 10 </w:t>
      </w:r>
      <w:r>
        <w:rPr>
          <w:rFonts w:cs="Arial" w:ascii="Arial" w:hAnsi="Arial"/>
        </w:rPr>
        <w:t>подпункт 22.2.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«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;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б) подпункт 22.3. 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г.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 в пунктах 37, 39 Раздела V слово «департамент» заменить словом «министерство»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Березо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А. Шарапо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1:10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3T11:10:00Z</dcterms:modified>
  <cp:revision>2</cp:revision>
  <dc:subject/>
  <dc:title/>
</cp:coreProperties>
</file>