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70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1.06.2024г. № 43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,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1.06.2024г. № 43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9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6.9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2.4 раздела III настоящего Административного регламента (в пределах сроков предоставления Муниципальной услуги, предусмотренных пунктом 7 настоящего Административного регламента)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2. пункт 22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абзац 10 подпункта 22.1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подпункт 22.2 дополнить новым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3. Пункт 25 дополнить подпунктом 25.8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25.8. Государственный кадастровый учет и государственная регистрация права заявителя на перепланированное помещение осуществляются в порядке, установленном статьей 23 Жилищного кодекса Российской Федерации и статьей 19 Федерального закона от 13.07.2015 № 218-ФЗ «О государственной регистрации недвижимост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4. В пункте 37, пункте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1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8:11:00Z</dcterms:modified>
  <cp:revision>2</cp:revision>
  <dc:subject/>
  <dc:title/>
</cp:coreProperties>
</file>