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</w:t>
      </w:r>
      <w:r>
        <w:rPr>
          <w:rFonts w:cs="Arial" w:ascii="Arial" w:hAnsi="Arial"/>
          <w:b w:val="false"/>
          <w:sz w:val="24"/>
          <w:szCs w:val="24"/>
        </w:rPr>
        <w:t>КОГО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6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1.06.2024г. № 37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1.06.2024г. № 37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 xml:space="preserve">В пункт 40, пункт 42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3.12, 24.6, 25.6, 26.5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абзац 1 подпункта 23.3.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«23.3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Подпункт 23.9, подпункты 24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7:30:00Z</dcterms:modified>
  <cp:revision>2</cp:revision>
  <dc:subject/>
  <dc:title/>
</cp:coreProperties>
</file>