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</w:t>
      </w:r>
      <w:r>
        <w:rPr>
          <w:rFonts w:cs="Arial" w:ascii="Arial" w:hAnsi="Arial"/>
          <w:b w:val="false"/>
          <w:sz w:val="24"/>
          <w:szCs w:val="24"/>
        </w:rPr>
        <w:t>КОГО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от 07.11.2024 г. № 65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1.06.2024г. № 38 «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ерезовского сельского поселения от 21.06.2024г. № 38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на территории Берез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21"/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п.6.1.1. пункта 6.1 изложить в новой редакции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6.1.1. выдача акта освидетельствования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 с привлечением средств материнского (семейного) капитала по форме, утвержденной приказом Минстроя России от 24.04.2024 № 285/пр);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абзац седьмой пп.8.1 пункта 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«- </w:t>
      </w:r>
      <w:r>
        <w:rPr>
          <w:rFonts w:eastAsia="Calibri" w:cs="Arial" w:ascii="Arial" w:hAnsi="Arial"/>
        </w:rPr>
        <w:t>Приказ Минстроя России от 24.04.2024 № 285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;»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1.3. Абзац второй пп.</w:t>
      </w:r>
      <w:r>
        <w:rPr>
          <w:rFonts w:cs="Arial" w:ascii="Arial" w:hAnsi="Arial"/>
        </w:rPr>
        <w:t>24.3.2. пп.24.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По результатам осмотра объекта индивидуального жилищного строительства составляется акт освидетельствования по форме, установленной Приказом Минстроя России от 24.04.2024 № 285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(Приложение № 3 к настоящему Административному регламенту)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4. Приложение № 3 к Административному регламенту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5. подпункт 6 дополнить новым подпунктом 6.9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6.9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4.3 – 24.4 раздела III настоящего Административного регламента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6. пункт 24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) подпункт 24.1.4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24.1.4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б) подпункт 24.2 дополнить новым подпунктом 24.2.5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7. В пункте 39, пункте 41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резов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7.11.2024г. № 65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иложение № 3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ом Министерства строительств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 жилищно-коммунального хозяйств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4 апреля 2024 г. N 285/пр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органа, уполномоченного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выдачу разрешения на строительство)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полномоченное лицо на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идетельствование проведения основных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 по строительству объекта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 жилищного строительства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онтаж фундамента, возведение стен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кровли) или проведения работ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реконструкции объекта индивидуального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 строительства либо реконструкции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 блокированной застройки, в результате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 общая площадь жилого помещения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жилых помещений) реконструируемого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 увеличивается не менее чем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четную норму площади жилого помещения,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ую в соответствии с жилищным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 Российской Федерации)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 - уполномоченное лицо)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____ 20__ г.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видетельствования проведения основных работ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строительству объекта индивидуального жилищного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оительства (монтаж фундамента, возведение стен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кровли) или проведения работ по реконструкции объект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ндивидуального жилищного строительства либо реконструкци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ма блокированной застройки, в результате которых обща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ь жилого помещения (жилых помещений) реконструируемого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кта увеличивается не менее чем на учетную норму площад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ого помещения, устанавливаемую в соответствии с жилищным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конодательством Российской Федераци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</w:rPr>
        <w:t>"__" __________ 20__ г. __________________________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оставления акта)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 акт освидетельствования объекта индивидуального жилищного строительства или дома блокированной застройк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, адрес (местоположение) или строительный адрес объек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 жилищного строительства или дома блокированной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 &lt;*&gt;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епень готовности объекта индивидуального жилищного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 (монтаж фундамента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едение стен, возведение кровли) или проведение работ по реконструк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 индивидуального жилищного строительства либо реконструкции дом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ированной застройки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оставлен на основании заявления лица, получившего государственны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ертификат на материнский (семейный) капитал (далее - застройщик), е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ителя (нужное подчеркнуть)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амилия, имя, отчество (при наличии) застройщика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 данные, место жительства, номер телефона и (или) адрес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 почты (при наличи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(при наличии) представителя застройщика, реквизит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,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 подтверждающего полномочия представителя застройщика - заполняется при наличии представителя) осуществляющего строительство объекта индивидуального жилищного строительства или реконструкцию объекта индивидуального жилищного строительства либо реконструкцию дома блокированной застройки на основании направленного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, предусмотренного пунктом 2 части 7 статьи 51.1 Градостроительного кодекса Российской Федерации, установленным параметрам и допустимости размещения объекта индивидуального жилищного строительства на земельном участке (далее - уведомление) или выданного разрешения на строительство (нужное подчеркнут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омер уведомления (при наличии), дата направления уведомления, номер, да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 разрешения на строительство, наименование органа, выдавше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 на строительство или направившего уведомление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мотр объекта индивидуального жилищного строительства или дома блокированной застройки проведен в присутствии следующих лиц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(при наличии), паспортные данные, место жительства, номер телефона застройщика - для физических лиц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 имя, отчество (при наличии) представителя застройщика, реквизиты документа, подтверждающего полномочия представителя застройщика - заполняется при наличии представителя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(при наличии), должность представителя юридического лица, наименование, номер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записи о государственной регистрации в Едином государственном реестре юридических лиц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дентификационный номер налогоплательщика, адрес в пределах места нахождения юридического лица, номер телефона и (или) факса (при наличии) - для юридических лиц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 акт составлен о нижеследующе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К освидетельствованию предъявлены следующие констру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чень и краткая характеристика конструкций объекта индивидуально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 строительства или дома блокированной застройки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ходе осмотра объекта индивидуального жилищного строительства или дом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блокированной застройки проводились/не проводились обмеры и обследова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ужное подчеркнут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езультаты проведенных обмеров и обследований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именование проведенных рабо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Основные работы по строительству объекта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епень готовности объекта индивидуального жилищного строительств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таж фундамента, возведение стен, возведение кровл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2. Проведенные работы по реконструкции объекта индивидуального жилищно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ельства или реконструкции дома блокированной застройк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епень готовности объекта индивидуального жилищного строительства ил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 блокированной застройк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таж фундамента, возведение стен, возведение кровли или изменение ее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гурации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а и (или) восстановление несущих строительных конструкций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результате проведенных работ по реконструкции объекта индивидуального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жилищного строительства или реконструкции дома блокированной застройк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бщая площадь жилого помещения (жилых помещений) увеличивается на ____ к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м и после завершения работ по строительству или реконструкции должн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ить ____ кв. 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Д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 работ "__" _______ 20__ 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 работ "__" _______ 20__ г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Документ составлен в ____ экземпляра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одпис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стройщик или его представитель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___________________________________________________ 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амилия, имя, отчество (при наличии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частвующие в осмотре объекта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ли дома блокированной застройк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___________________________________________________ 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(должность уполномоченного лица, фамилия, инициалы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___________________________________________________ 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(должность уполномоченного лица, фамилия, инициалы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___________________________________________________ 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(должность уполномоченного лица, фамилия, инициалы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181"/>
      <w:bookmarkEnd w:id="0"/>
      <w:r>
        <w:rPr>
          <w:rFonts w:cs="Arial" w:ascii="Arial" w:hAnsi="Arial"/>
        </w:rPr>
        <w:t>&lt;*&gt; Строительный адрес указывается в отношении объектов индивидуального жилищного строительства или домов блокированной застройки, разрешение на строительство которых выдано до вступления в силу постановления Правительства Российской Федерации от 19 ноября 2014 г. N 1221 "Об утверждении Правил присвоения, изменения и аннулирования адресов".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Основной текст_"/>
    <w:qFormat/>
    <w:rPr>
      <w:spacing w:val="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rFonts w:ascii="Calibri" w:hAnsi="Calibri" w:eastAsia="Calibri" w:cs="Calibri"/>
      <w:spacing w:val="7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3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07:38:00Z</dcterms:modified>
  <cp:revision>2</cp:revision>
  <dc:subject/>
  <dc:title/>
</cp:coreProperties>
</file>