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8.06.2024г. № 48 «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8.06.2024г. № 4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Часть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дополнить пунктом 6.6.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, установленный пунктом 22.5. 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Часть 10 раздела II Административного регламента дополнить подпунктом 10.1.5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10.1.5. 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10 подпункта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унктах 39, 41 Раздела V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1:24:00Z</dcterms:modified>
  <cp:revision>2</cp:revision>
  <dc:subject/>
  <dc:title/>
</cp:coreProperties>
</file>