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center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center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both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11.11.2024 года № 82</w:t>
      </w:r>
    </w:p>
    <w:p>
      <w:pPr>
        <w:pStyle w:val="Style19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Березовка</w:t>
      </w:r>
    </w:p>
    <w:p>
      <w:pPr>
        <w:pStyle w:val="Style19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реестра мест (площадок)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акопления твердых коммунальных отходов,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асположенных на территории Березовского 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</w:t>
      </w:r>
    </w:p>
    <w:p>
      <w:pPr>
        <w:pStyle w:val="Style19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 и п</w:t>
      </w:r>
      <w:r>
        <w:rPr>
          <w:rFonts w:eastAsia="Calibri"/>
          <w:bCs/>
          <w:sz w:val="24"/>
          <w:szCs w:val="24"/>
          <w:lang w:eastAsia="en-US"/>
        </w:rPr>
        <w:t xml:space="preserve">равилами обустройства мест (площадок) накопления твердых коммунальных отходов и ведения их реестра, утвержденными постановлением Российской Федерации от 31.08.2018 г. № 1039, </w:t>
      </w:r>
      <w:r>
        <w:rPr>
          <w:sz w:val="24"/>
          <w:szCs w:val="24"/>
        </w:rPr>
        <w:t>администрация Березовского сельского поселения Аннинского муниципального района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реестр мест (площадок) накопления твердых коммунальных отходов на территории Березовского сельского поселения, согласно приложению 1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2"/>
          <w:sz w:val="24"/>
          <w:szCs w:val="24"/>
          <w:lang w:eastAsia="ru-RU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Обнародовать настоящее постановление </w:t>
      </w:r>
      <w:r>
        <w:rPr>
          <w:rFonts w:cs="Arial" w:ascii="Arial" w:hAnsi="Arial"/>
          <w:spacing w:val="-2"/>
          <w:sz w:val="24"/>
          <w:szCs w:val="24"/>
        </w:rPr>
        <w:t xml:space="preserve">в соответствии со ст. 46 Устава Березовского сельского поселения Аннинского муниципального района Воронежской области, путем размещения текстов постановления на </w:t>
      </w:r>
      <w:r>
        <w:rPr>
          <w:rFonts w:cs="Arial" w:ascii="Arial" w:hAnsi="Arial"/>
          <w:sz w:val="24"/>
          <w:szCs w:val="24"/>
        </w:rPr>
        <w:t xml:space="preserve">информационных стендах в местах обнародования по адрес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) здание администрации Березовского сельского поселения - 396247, Воронежская область, Аннинский район, село Березовка, ул. Советская, д.9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здание магазина ПО «Аннинское» – 396247, Воронежская область, Аннинский район, село Березовка, ул. Советская, д.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здание Дома культуры № 2 – 396247, Воронежская область, Аннинский район, село Березовка, ул. Комсомольская, д. 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здание КФХ – 396247, Воронежская область, Аннинский район, поселок Козловский, ул. Кирова, д.40 и разместить на официальном сайте Березов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Березовского сельского поселения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>от "11" ноября 2024 года №  82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естр мест (площадок) накопления твердых коммунальных отходов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Березовского сельского поселения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678"/>
        <w:gridCol w:w="733"/>
        <w:gridCol w:w="333"/>
        <w:gridCol w:w="691"/>
        <w:gridCol w:w="772"/>
        <w:gridCol w:w="691"/>
        <w:gridCol w:w="648"/>
        <w:gridCol w:w="735"/>
        <w:gridCol w:w="597"/>
        <w:gridCol w:w="597"/>
        <w:gridCol w:w="885"/>
        <w:gridCol w:w="571"/>
        <w:gridCol w:w="501"/>
        <w:gridCol w:w="652"/>
        <w:gridCol w:w="342"/>
        <w:gridCol w:w="586"/>
        <w:gridCol w:w="547"/>
        <w:gridCol w:w="341"/>
        <w:gridCol w:w="586"/>
        <w:gridCol w:w="547"/>
        <w:gridCol w:w="342"/>
        <w:gridCol w:w="567"/>
        <w:gridCol w:w="547"/>
        <w:gridCol w:w="783"/>
      </w:tblGrid>
      <w:tr>
        <w:trPr>
          <w:trHeight w:val="23" w:hRule="atLeas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54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несортированных отходов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утилизируемых отходов (раздельный сбор)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сбора крупногабаритных отходов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23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ое образование (Населенный пунк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лиц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ографические координа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, ИП, ФЛ - Контактные данные (телефон, электронная почт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олько для ФЛ - Паспортные данные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п подстилающей поверхности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, м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, м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 м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вет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3132N, 40.1987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П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угаева Надежда Юрьев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047591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136013530002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Ленина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52549127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торговой деятельности, ул. Советская, 16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сомоль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752N, 40.1150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Комсомольская с д.9 по д.20, с д.58 по д.67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расный Октябрь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б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47N, 40.1135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Красный Октябрь с д.6 по д.20, с д.7 по д.25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7N, 40.1156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Ленина с д.27 по д.41а, с д.36 по д.46, ул. Советская д.2, ул. Краснознаменная д.1, с д.2 по д.6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49N, 40.1233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Ленина с д.57 по д.85, с д.62 по д.76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р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33N, 40.1206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Мира с д.18 по д.24, ул. Рубцова с д.1 по д.8, ул.Маслозаводская с д.1 по д.5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бод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7N, 40.1317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Свобода с д.27 по д.31, ул. Садовая с д.1 по д.20, д.2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вет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б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39N, 40.1150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Советская с д.22 по д.26, с д.28 по д.32, ул. Маслозаводская с д.7 по д.8, ул. Красный Октябрь с д.2 по д.4, с д. 3 по д.5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коль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2009N, 40.1245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Школьная с д.12 по д.26, с д.53 по д.65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вет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0N, 40.1204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хозяй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Березовское сельское поселение, с.х.а. (колхоз) "Путь Ленина" (машинный двор)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14N, 40.1221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производ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Березовское сельское поселение (зерноток)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10N, 40.1117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производ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 территории Березовского сельского поселения, в западной части кадастрового квартала 36:01:0690010 (МТФ №1)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2016N, 40.1209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производ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 территории Березовского сельского поселения, с.х.а. (колхоз) "Путь Ленина" (МТФ №2)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04N, 40.1116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производ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реч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09N, 40.1284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сомоль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53N, 40.1211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ознамен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09N, 40.1147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08N, 40.1126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2N, 40.1213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47N, 40.1254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бод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44N, 40.1331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. Козлов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ров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5N, 40.1558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Абзац списка Знак"/>
    <w:qFormat/>
    <w:rPr>
      <w:rFonts w:cs="Calibri"/>
      <w:sz w:val="22"/>
      <w:szCs w:val="22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Buttonrectactivexlargetext">
    <w:name w:val="button_rect-active-xlarge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2:13:00Z</dcterms:modified>
  <cp:revision>2</cp:revision>
  <dc:subject/>
  <dc:title/>
</cp:coreProperties>
</file>