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11.11.2024 г. № 76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8.06.2024 № 44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8.06.2024 № 4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1:02:00Z</dcterms:modified>
  <cp:revision>2</cp:revision>
  <dc:subject/>
  <dc:title/>
</cp:coreProperties>
</file>