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5.10.2024 г. № 6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постановление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администрации Березовского сельского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поселения 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№</w:t>
      </w: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14 от 01.06.2012 г. «Об утверждении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перечня автомобильных дорог общего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пользования местного значения Березовского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сельского поселения Аннинского муниципального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целях приведения нормативно - правовых актов Березовского сельского поселения в соответствие с действующим законодательством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Приложение к постановлению администрации Березовского сельского поселения Аннинского муниципального района Воронежской области от 01.06.2012 г. № 14 «Об утверждении перечня автомобильных дорог общего пользования местного значения Березовского сельского поселения Аннинского муниципального района Воронежской области» изложить в новой редакции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Настоящее постановл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445" w:leader="none"/>
          <w:tab w:val="right" w:pos="14570" w:leader="none"/>
        </w:tabs>
        <w:autoSpaceDE w:val="false"/>
        <w:ind w:left="10206" w:hanging="0"/>
        <w:rPr/>
      </w:pPr>
      <w:r>
        <w:rPr>
          <w:rFonts w:cs="Arial"/>
        </w:rPr>
        <w:t>администрации Березовского сельского поселения</w:t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61 от 15.10.2024 г.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ВТОМОБИЛЬНЫХ ДОРОГ ОБЩЕГО ПОЛЬЗОВАНИЯ МЕСТНОГО ЗНАЧ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ЕРЕЗОВСКОГО СЕЛЬСКОГО ПОСЕЛЕНИЯ АННИН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4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55"/>
        <w:gridCol w:w="1449"/>
        <w:gridCol w:w="6"/>
        <w:gridCol w:w="1951"/>
        <w:gridCol w:w="2319"/>
        <w:gridCol w:w="1241"/>
        <w:gridCol w:w="1134"/>
        <w:gridCol w:w="1134"/>
        <w:gridCol w:w="1275"/>
        <w:gridCol w:w="2124"/>
      </w:tblGrid>
      <w:tr>
        <w:trPr>
          <w:trHeight w:val="46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дентификационный номер</w:t>
              <w:br/>
              <w:t>автомобильной дороги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Элемент улично-дорожной сети (улица, переулок, тупик, аллея и т.д.)</w:t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Категория дороги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-V)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отяженность по типу покрытия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щая протяженность дорог - всего, км</w:t>
            </w:r>
          </w:p>
        </w:tc>
      </w:tr>
      <w:tr>
        <w:trPr>
          <w:trHeight w:val="129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Твердое покрытие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т.ч. усовершенствованное (из гр.7)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Грунтовая дорога, км</w:t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Ит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6,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2,9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14,67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>
                <w:bCs/>
              </w:rPr>
              <w:t>21,603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реч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5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9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дов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об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3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ознамен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бц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ый Октябр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сомольск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5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пае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коль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8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5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0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лозаводск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2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раничн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ев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ска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,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ли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уло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лозаводско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уло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уло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сный Октябр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езд от северной границы с. Березовка до северной границы Березовского сельского посел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ерезо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8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,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-202-816 ОП МП 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ров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елок Козловск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5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50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13:31:00Z</dcterms:modified>
  <cp:revision>2</cp:revision>
  <dc:subject/>
  <dc:title/>
</cp:coreProperties>
</file>