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>БЕРЕЗОВСКОГО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0.04.</w:t>
      </w:r>
      <w:r>
        <w:rPr>
          <w:rFonts w:cs="Arial" w:ascii="Arial" w:hAnsi="Arial"/>
          <w:sz w:val="24"/>
          <w:szCs w:val="24"/>
        </w:rPr>
        <w:t>2025 г. № 17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года № 131-ФЗ «Об общих принципах организации местного самоуправления в Российской Федерации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2.3. Положения 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10393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е на правоотношения, возникшие с 1 январ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ерез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4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23T10:41:00Z</dcterms:modified>
  <cp:revision>2</cp:revision>
  <dc:subject/>
  <dc:title/>
</cp:coreProperties>
</file>