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БЕРЕ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10.04.</w:t>
      </w:r>
      <w:r>
        <w:rPr>
          <w:rFonts w:cs="Arial"/>
        </w:rPr>
        <w:t>2025 г. № 20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Березовка </w:t>
      </w:r>
    </w:p>
    <w:p>
      <w:pPr>
        <w:pStyle w:val="Title"/>
        <w:spacing w:before="0" w:after="0"/>
        <w:ind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 внесении изменений в решение Совета народных депутатов Березовского сельского поселения от 01.07.2019 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28.12.2007 г. №175-ОЗ «О муниципальной службе в Воронежской области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rFonts w:cs="Arial"/>
        </w:rPr>
        <w:t>1. Внести в решение Совета народных депутатов Березовского сельского поселения от 01.07.2019 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Берез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01.2025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49"/>
        <w:gridCol w:w="3203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 сельского поселен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Березо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0.04.2025 г. № 20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/>
      </w:pPr>
      <w:r>
        <w:rPr/>
        <w:t>входящих в хозяйственно-технический отдел администрации Березовского сельского поселения Аннинского муниципального района Воронежской области</w:t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896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896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Специалист по осуществлению муниципальных закупок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896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766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Кочега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766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766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7668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1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23T11:56:00Z</dcterms:modified>
  <cp:revision>2</cp:revision>
  <dc:subject/>
  <dc:title/>
</cp:coreProperties>
</file>