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ОВ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т 10.04.2025 г. № 30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. Березовка</w:t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"/>
        <w:ind w:firstLine="709"/>
        <w:rPr>
          <w:rFonts w:ascii="Arial" w:hAnsi="Arial" w:cs="Arial"/>
          <w:kern w:val="2"/>
          <w:sz w:val="32"/>
          <w:szCs w:val="32"/>
        </w:rPr>
      </w:pPr>
      <w:r>
        <w:rPr>
          <w:rFonts w:cs="Arial" w:ascii="Arial" w:hAnsi="Arial"/>
          <w:kern w:val="2"/>
          <w:sz w:val="32"/>
          <w:szCs w:val="32"/>
        </w:rPr>
        <w:t xml:space="preserve">О внесении изменений в постановление Администрации Березовского сельского поселения Аннинского муниципального района от 13.03.2017г. № 12 «Об утверждении муниципальной программы Березовского сельского поселения Аннинского муниципального района Воронежской области «Развитие Березовского сельского поселения и управление финансами в поселении»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  <w:highlight w:val="yellow"/>
        </w:rPr>
      </w:pPr>
      <w:r>
        <w:rPr>
          <w:rFonts w:cs="Arial" w:ascii="Arial" w:hAnsi="Arial"/>
          <w:b/>
          <w:bCs/>
          <w:kern w:val="2"/>
          <w:sz w:val="32"/>
          <w:szCs w:val="32"/>
          <w:highlight w:val="yellow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решением Совета народных депутатов Березовского сельского поселения Аннинского муниципального района Воронежской области от 24.12.2024г. №54 «О бюджете Березовского сельского поселения на 2025 год и на плановые 2026 и 2027 годов», постановлением администрации Березовского сельского поселения Аннинского муниципального района Воронежской области от 10.10.2013 года № 37 «Об утверждении Порядка принятия решений о разработке муниципальных программ Березовского сельского поселения Аннинского муниципального района, их формировании и реализации», постановлением администрации Березовского сельского поселения Аннинского муниципального района Воронежской области от 10.10.2013 года №38 «Об утверждении Порядка проведения оценки эффективности реализации муниципальных программ Березовского сельского поселения Аннинского муниципального района», администрация Березовского сельского поселения Аннинского муниципального района Воронежской области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приложение к постановлению администрации Березовского сельского поселения Аннинского муниципального района Воронежской области от 13.03.2017г. № 12 «Об утверждении муниципальной программы Березовского сельского поселения Аннинского муниципального района Воронежской области «Развитие Березовского сельского поселения и управление финансами в поселении»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В Паспорте муниципальной программы Березовского сельского поселения Аннинского муниципального района Воронежской области «Развитие Березовского сельского поселения и управление финансами в поселении» строку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1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134"/>
        <w:gridCol w:w="1560"/>
        <w:gridCol w:w="1842"/>
        <w:gridCol w:w="1418"/>
        <w:gridCol w:w="1700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рограммы из средств бюджета Березовского сельского поселения составляет – 99730,1тыс. 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Объем бюджетных ассигнований на реализацию подпрограмм из средств </w:t>
            </w:r>
            <w:r>
              <w:rPr>
                <w:rFonts w:cs="Arial" w:ascii="Arial" w:hAnsi="Arial"/>
                <w:sz w:val="20"/>
                <w:szCs w:val="20"/>
              </w:rPr>
              <w:t>бюджета Березовского сельского поселения составляет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1. Развитие культурно-досуговой деятельности -7512,6 тыс. 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9"/>
                <w:sz w:val="20"/>
                <w:szCs w:val="20"/>
              </w:rPr>
              <w:t>Подпрограмма 2. Развитие Березовского сельского поселения и управление финансами в поселении</w:t>
            </w:r>
            <w:r>
              <w:rPr>
                <w:rFonts w:cs="Arial" w:ascii="Arial" w:hAnsi="Arial"/>
                <w:sz w:val="20"/>
                <w:szCs w:val="20"/>
              </w:rPr>
              <w:t xml:space="preserve"> –85863,4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3. Создание условий для комфортного проживания граждан на территории Березовского сельского поселения – 6354,1 тыс.руб.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Бюджет сельского поселен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6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4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9,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4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5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7,9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7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4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88,8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5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6,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9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9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0,5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83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584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0,5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8,7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8,0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8,0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8,0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8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/>
        <w:t>изложить в следующей редакции:</w:t>
      </w:r>
    </w:p>
    <w:tbl>
      <w:tblPr>
        <w:tblW w:w="9781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134"/>
        <w:gridCol w:w="1560"/>
        <w:gridCol w:w="1842"/>
        <w:gridCol w:w="1637"/>
        <w:gridCol w:w="1481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рограммы из средств бюджета Березовского сельского поселения составляет – 132718,5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 из средств бюджета Березовского сельского поселения составляет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1. Развитие культурно-досуговой деятельности -7243,8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2. Развитие Березовского сельского поселения и управление финансами в поселении –118664,6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3. Создание условий для комфортного проживания граждан на территории Березовского сельского поселения – 6354,1 тыс.руб.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Бюджет сельского поселен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6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8,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4,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9,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4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5,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7,9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7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4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88,8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5,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6,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9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,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9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0,5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1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4,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34,9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86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3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9,9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2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2,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2,7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1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4,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29,3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6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1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7,0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95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48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63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2. В Паспорте Подпрограммы 2. «Развитие Березовского сельского поселения и управление финансами в поселении» муниципальной программы </w:t>
      </w:r>
      <w:r>
        <w:rPr/>
        <w:t>строку:</w:t>
      </w:r>
    </w:p>
    <w:tbl>
      <w:tblPr>
        <w:tblW w:w="9717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1134"/>
        <w:gridCol w:w="1276"/>
        <w:gridCol w:w="1455"/>
        <w:gridCol w:w="1663"/>
        <w:gridCol w:w="1597"/>
      </w:tblGrid>
      <w:tr>
        <w:trPr/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12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ы из средств бюджета Березовского сельского поселения составляет – 85863,4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ые средства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Бюджет сельского поселения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2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4,3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38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5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7,8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7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4,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3,6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37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5,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4,3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03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9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3,4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10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1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5,1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4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1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6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7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921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6,3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7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1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6,3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7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1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6,3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7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1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6,3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/>
        <w:t>изложить в следующей редакции:</w:t>
      </w:r>
    </w:p>
    <w:tbl>
      <w:tblPr>
        <w:tblW w:w="9538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1134"/>
        <w:gridCol w:w="1276"/>
        <w:gridCol w:w="1701"/>
        <w:gridCol w:w="1417"/>
        <w:gridCol w:w="1418"/>
      </w:tblGrid>
      <w:tr>
        <w:trPr/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694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ы из средств бюджета Березовского сельского поселения составляет – 118664,6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Бюджет сельского поселения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4,3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7,8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3,6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3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4,3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0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8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3,4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8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3,9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30,7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83,7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3,8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6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4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9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 В абзаце 2 пункта 4 слова: «Объем финансового обеспечения реализации подпрограммы за счет средств бюджета Березовского сельского поселения за весь период ее реализации составляет 85863,4 тыс. рублей», заменить словами: «Объем финансового обеспечения реализации подпрограммы за счет средств бюджета Березовского сельского поселения за весь период ее реализации составляет 118664,6 тыс. рублей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/>
        <w:t>1.4. В Паспорте подпрограммы 1 «Развитие культурно-досуговой деятельности» строку:</w:t>
      </w:r>
    </w:p>
    <w:tbl>
      <w:tblPr>
        <w:tblW w:w="9538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559"/>
        <w:gridCol w:w="3119"/>
        <w:gridCol w:w="2410"/>
      </w:tblGrid>
      <w:tr>
        <w:trPr/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ы из средств бюджета Березовского сельского поселения составляет – 7512,6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Бюджет сельского поселения 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7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1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,2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9,4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,1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,6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,7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7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7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7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7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/>
        <w:t>изложить в следующей редакции:</w:t>
      </w:r>
    </w:p>
    <w:tbl>
      <w:tblPr>
        <w:tblW w:w="9538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559"/>
        <w:gridCol w:w="3119"/>
        <w:gridCol w:w="2410"/>
      </w:tblGrid>
      <w:tr>
        <w:trPr/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ы из средств бюджета Березовского сельского поселения составляет – 7243,8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Бюджет сельского поселения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7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1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,2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9,4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,1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,8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,5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5 В абзаце 2 пункта 4 слова: «Объем финансового обеспечения реализации подпрограммы за счет средств бюджета Березовского сельского поселения за весь период ее реализации составляет 7512,6 тыс. рублей», заменить словами: «Объем финансового обеспечения реализации подпрограммы за счет средств бюджета Березовского сельского поселения за весь период ее реализации составляет 7243,8 тыс. рублей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6 </w:t>
      </w:r>
      <w:r>
        <w:rPr/>
        <w:t>Подпрограмма 3.Создание условий для комфортного проживания граждан на территории Березовского сельского поселения, оставить без изменения.</w:t>
      </w:r>
    </w:p>
    <w:tbl>
      <w:tblPr>
        <w:tblW w:w="9538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559"/>
        <w:gridCol w:w="3119"/>
        <w:gridCol w:w="2410"/>
      </w:tblGrid>
      <w:tr>
        <w:trPr/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ы из средств бюджета Березовского сельского поселения составляет -6354,1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Бюджет сельского поселения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1,5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7 Абзац 2 пункта 4 оставить без изменения: «Объем финансового обеспечения реализации подпрограммы за счет средств бюджета Березовского сельского поселения за весь период ее реализации составляет 6354,1 тыс. рублей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8. Приложение 4 «Расходы бюджета Березовского сельского поселения на реализацию муниципальной программы Березовского сельского поселения Аннинского муниципального района Воронежской области «Развитие Березовского сельского поселения и управление финансами в поселении» к муниципальной программе Березовского сельского поселения Аннинского муниципального района Воронежской области «Развитие Березовского сельского поселения и управление финансами в поселении» изложить в новой редакции согласно приложения 1 к настоящему постановлению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постановление вступает в силу со дня его обнародования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Контроль за исполнением данно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Березовского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А. Шарапова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206" w:hanging="0"/>
        <w:jc w:val="both"/>
        <w:rPr/>
      </w:pPr>
      <w:r>
        <w:rPr>
          <w:rFonts w:cs="Arial" w:ascii="Arial" w:hAnsi="Arial"/>
        </w:rPr>
        <w:t>Приложение к постановлению администрации Березовского сельского поселения Аннинского муниципального района Воронежской области от 10.04.2025 №30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ходы бюджета Березовского сельского поселения на реализацию муниципальной программы Березовского сельского поселения Аннинского муниципального района Воронежской области «Развитие Березовского сельского поселения и управление финансами в поселении»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25"/>
        <w:gridCol w:w="1950"/>
        <w:gridCol w:w="575"/>
        <w:gridCol w:w="576"/>
        <w:gridCol w:w="525"/>
        <w:gridCol w:w="525"/>
        <w:gridCol w:w="575"/>
        <w:gridCol w:w="576"/>
        <w:gridCol w:w="576"/>
        <w:gridCol w:w="576"/>
        <w:gridCol w:w="575"/>
        <w:gridCol w:w="525"/>
        <w:gridCol w:w="586"/>
      </w:tblGrid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ус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менование ответственного исполнителя, исполнителя - главного распорядителя средств бюджета Березовского сельского поселения (далее - ГРБС)</w:t>
            </w:r>
          </w:p>
        </w:tc>
        <w:tc>
          <w:tcPr>
            <w:tcW w:w="6190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бюджета Березовского сельского поселения по годам реализации муниципальной программы </w:t>
              <w:br/>
              <w:t>(тыс. руб.), годы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4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Березовского сельского поселения и управление финансами в поселении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а МКУ "Березовский Дом культуры"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661,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548,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72,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29,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90,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918,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486,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921,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16,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133,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782,8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1.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культурно-досуговой деятельности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КУ"Березовский Дом культуры"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0,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,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9,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,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,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,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,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,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,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1. 1.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.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КУ"Березовский Дом культуры"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1. 2.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библиотечного обслуживания населения, комплектование и обеспечение сохранности библиотечных фондов библиотеки поселения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КУ"Березовский Дом культуры"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1. 3.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териально-техническое и финансовое обеспечение деятельности.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КУ"Березовский Дом культуры"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7,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,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6,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4,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,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,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,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,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,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1. 4.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ое обеспечение выполнения других расходных обязательств Березовского сельского поселения.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КУ"Березовский Дом культуры"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2.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Березовского сельского поселения и управление финансами в поселении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министрация Березовского сельского поселения Аннинского муниципального района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42,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438,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857,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37,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03,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87,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867,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352,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11,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25,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341,8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2. 1.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.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2. 2.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дорожной деятельности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,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51,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17,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95,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68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43,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86,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79,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32,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89,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65,7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2. 3.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благоустройства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,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,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,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63,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64,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75,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82,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25,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67,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2. 4.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условий для развития на территории поселения физической культуры и спорта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2. 5.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ддержка населения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9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,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,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,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,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2.6.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муниципальными финансами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2.7.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ение выполнения переданных полномочий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2. 8.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главы Березовского сельского поселения, администрации Березовского сельского поселения.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42,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79,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22,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5,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71,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0,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73,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3,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,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39,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09,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2. 9.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ое обеспечение выполнения других расходных обязательств Березовского сельского поселения.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,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13,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37,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48,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78,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61,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98,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77,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41,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52,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16,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2.10.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ганизация и проведение выборов главы и представительного органа местного самоуправления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,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2.12.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ирование на исполнение переданных полномочий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2.13.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ройство тротуара по улицам Советская, Маслозаводская, Мира в с.Березовка Аннинского муниципального района Воронежской области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5,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3.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комфортного проживания граждан на территории Березовского сельского поселения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341,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3.1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 парка Березовского сельского поселения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341,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2:0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4-23T12:06:00Z</dcterms:modified>
  <cp:revision>2</cp:revision>
  <dc:subject/>
  <dc:title/>
</cp:coreProperties>
</file>