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 xml:space="preserve">БЕРЕЗОВСКОГО </w:t>
      </w: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10.04.</w:t>
      </w:r>
      <w:r>
        <w:rPr>
          <w:rFonts w:cs="Arial" w:ascii="Arial" w:hAnsi="Arial"/>
          <w:sz w:val="24"/>
          <w:szCs w:val="24"/>
        </w:rPr>
        <w:t>2025 г. № 19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Березов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от 27.09.2013г. № 139 «Об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тверждении Положения по оплате тру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работников, замещающих должности, н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являющиеся должностями муниципально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лужбы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Берез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8.12.2007 г. №175-ОЗ «О муниципальной службе в Воронежской области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Березовского сельского поселения от 27.09.2013г. № 13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ерезов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 Приложение № 2 к Положению по оплате труда работников, замещающих должности, не являющиеся должностями муниципальной службы органов местного самоуправления Березовского сельского поселения Аннинского муниципального района, изложить в новой редакции,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1.202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ерез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1 к решению Совета народных депутатов Березовского сельского поселения Аннинского муниципального района Воронежской области от 10.04.2025 г. № 1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И РАЗМЕРЫ ДОЛЖНОСТНЫХ ОКЛАДОВ РАБОТНИКОВ, ЗАМЕЩАЮЩИХ ДОЛЖНОСТИ, НЕ ОТНОСЯЩИЕСЯ К ДОЛЖНОСТЯМ МУНИЦИПАЛЬНОЙ СЛУЖБЫ БЕРЕЗО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1:4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23T11:41:00Z</dcterms:modified>
  <cp:revision>2</cp:revision>
  <dc:subject/>
  <dc:title/>
</cp:coreProperties>
</file>