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8.02.2025 г. № 2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»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32"/>
          <w:szCs w:val="32"/>
          <w:highlight w:val="yellow"/>
        </w:rPr>
      </w:pPr>
      <w:r>
        <w:rPr>
          <w:rFonts w:cs="Arial" w:ascii="Arial" w:hAnsi="Arial"/>
          <w:kern w:val="2"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4.12.2024г. №54 «О бюджете Березовского сельского поселения на 2025 год и на плановые 2026 и 2027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4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31918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210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7897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,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9,3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7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455"/>
        <w:gridCol w:w="1663"/>
        <w:gridCol w:w="1597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7897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6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7897,6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1.4.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210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210,8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6 </w:t>
      </w:r>
      <w:r>
        <w:rPr/>
        <w:t>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10"/>
        <w:gridCol w:w="1814"/>
        <w:gridCol w:w="973"/>
        <w:gridCol w:w="972"/>
        <w:gridCol w:w="834"/>
        <w:gridCol w:w="1252"/>
        <w:gridCol w:w="975"/>
        <w:gridCol w:w="1111"/>
        <w:gridCol w:w="973"/>
        <w:gridCol w:w="834"/>
        <w:gridCol w:w="834"/>
        <w:gridCol w:w="703"/>
        <w:gridCol w:w="817"/>
      </w:tblGrid>
      <w:tr>
        <w:trPr>
          <w:trHeight w:val="2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27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21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16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3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82,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52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44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41,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9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2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65,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8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4,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9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7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8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6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отуара по улицам Советсеая ,Маслозаводская,Мира в с.Березовка Аннинского муниципального района Воронежской област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12:50:00Z</dcterms:modified>
  <cp:revision>2</cp:revision>
  <dc:subject/>
  <dc:title/>
</cp:coreProperties>
</file>