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5.06.2025 г. № 3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Березов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ерез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1.06.2025г. № 38 «Об утверждении Регламента реализации полномочий главными администраторами (администраторами) доходов бюджета Березов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1.06.2025г. № 38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постановления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1. Регламента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3T07:38:00Z</dcterms:modified>
  <cp:revision>2</cp:revision>
  <dc:subject/>
  <dc:title/>
</cp:coreProperties>
</file>