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рёзо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  <w:t>РЕШЕНИЕ</w:t>
      </w:r>
    </w:p>
    <w:p>
      <w:pPr>
        <w:pStyle w:val="Normal"/>
        <w:ind w:firstLine="709"/>
        <w:jc w:val="center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18.06.2025 года № 27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Берёзовк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назначении выборов депутатов Совета народных депутатов Берёзовского сельского поселения Аннинского муниципального района Воронежской области седьмого созыва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вязи с окончанием срока полномочий Совета народных депутатов Берёзовского сельского поселения Аннинского муниципального района Воронежской области шестого созыва, в соответствии со статьей 13 Закона Воронежской области от 27 июня 2007 года № 87-ОЗ «Избирательный кодекс Воронежской области», на основании Устава Берёзовского сельского поселения Аннинского муниципального района Воронежской области, Совет народных депутатов Берёзовского сельского поселения Аннинского муниципального района Воронежской области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значить на 14 сентября 2025 года выборы депутатов Совета народных депутатов Берёзовского сельского поселения Аннинского муниципального района Воронежской области седьмого созыв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ее решение подлежит официальному опубликованию в официальном печатном издании местного самоуправления Берёзовского сельского поселения Аннинского муниципального района Воронежской области «Муниципальный Вестник».</w:t>
      </w:r>
    </w:p>
    <w:p>
      <w:pPr>
        <w:pStyle w:val="1415"/>
        <w:widowControl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с момента официального опублик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Берёзовског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рапова Е.А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6:3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6-27T06:37:00Z</dcterms:modified>
  <cp:revision>2</cp:revision>
  <dc:subject/>
  <dc:title/>
</cp:coreProperties>
</file>