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05.03.</w:t>
      </w:r>
      <w:r>
        <w:rPr>
          <w:rFonts w:cs="Arial"/>
        </w:rPr>
        <w:t>2025 г. № 8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Березовк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Березовского сельского поселения от 01.07.2019 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Times New Roman" w:cs="Arial" w:ascii="Arial" w:hAnsi="Arial"/>
          <w:bCs/>
          <w:sz w:val="24"/>
          <w:szCs w:val="24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Березовского сельского поселения от 01.07.2019 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Берез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01.2025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Березо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05.03.2025 г. № 8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Берез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98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895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пециалист по осуществлению муниципальных закупок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809,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45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Кочега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27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09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09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4T05:55:00Z</dcterms:modified>
  <cp:revision>2</cp:revision>
  <dc:subject/>
  <dc:title/>
</cp:coreProperties>
</file>