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БЕРЕЗО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-120" w:leader="none"/>
        </w:tabs>
        <w:spacing w:lineRule="auto" w:line="240" w:before="0" w:after="0"/>
        <w:ind w:firstLine="709"/>
        <w:jc w:val="center"/>
        <w:rPr>
          <w:rFonts w:ascii="Arial" w:hAnsi="Arial" w:eastAsia="SimSun;宋体" w:cs="Arial"/>
          <w:kern w:val="2"/>
          <w:sz w:val="24"/>
          <w:szCs w:val="24"/>
        </w:rPr>
      </w:pPr>
      <w:r>
        <w:rPr>
          <w:rFonts w:eastAsia="SimSun;宋体"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-120" w:leader="none"/>
        </w:tabs>
        <w:spacing w:lineRule="auto" w:line="240" w:before="0" w:after="0"/>
        <w:ind w:firstLine="709"/>
        <w:jc w:val="center"/>
        <w:rPr>
          <w:rFonts w:ascii="Arial" w:hAnsi="Arial" w:eastAsia="SimSun;宋体" w:cs="Arial"/>
          <w:kern w:val="2"/>
          <w:sz w:val="24"/>
          <w:szCs w:val="24"/>
        </w:rPr>
      </w:pPr>
      <w:r>
        <w:rPr>
          <w:rFonts w:eastAsia="SimSun;宋体" w:cs="Arial" w:ascii="Arial" w:hAnsi="Arial"/>
          <w:kern w:val="2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-120" w:leader="none"/>
        </w:tabs>
        <w:spacing w:lineRule="auto" w:line="240" w:before="0" w:after="0"/>
        <w:ind w:firstLine="709"/>
        <w:jc w:val="both"/>
        <w:rPr>
          <w:rFonts w:ascii="Arial" w:hAnsi="Arial" w:eastAsia="SimSun;宋体" w:cs="Arial"/>
          <w:kern w:val="2"/>
          <w:sz w:val="24"/>
          <w:szCs w:val="24"/>
        </w:rPr>
      </w:pPr>
      <w:r>
        <w:rPr>
          <w:rFonts w:eastAsia="SimSun;宋体"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-120" w:leader="none"/>
        </w:tabs>
        <w:spacing w:lineRule="auto" w:line="240" w:before="0" w:after="0"/>
        <w:ind w:firstLine="709"/>
        <w:jc w:val="both"/>
        <w:rPr>
          <w:rFonts w:ascii="Arial" w:hAnsi="Arial" w:eastAsia="SimSun;宋体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от 26 марта 2025 года № 28</w:t>
      </w:r>
    </w:p>
    <w:p>
      <w:pPr>
        <w:pStyle w:val="Style13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. Березовка</w:t>
      </w:r>
    </w:p>
    <w:p>
      <w:pPr>
        <w:pStyle w:val="Style13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Style13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реестра мест (площадок)</w:t>
      </w:r>
    </w:p>
    <w:p>
      <w:pPr>
        <w:pStyle w:val="Style13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накопления твердых коммунальных отходов,</w:t>
      </w:r>
    </w:p>
    <w:p>
      <w:pPr>
        <w:pStyle w:val="Style13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расположенных на территории Березовского </w:t>
      </w:r>
    </w:p>
    <w:p>
      <w:pPr>
        <w:pStyle w:val="Style13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ельского поселения</w:t>
      </w:r>
    </w:p>
    <w:p>
      <w:pPr>
        <w:pStyle w:val="Style13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потребления» и п</w:t>
      </w:r>
      <w:r>
        <w:rPr>
          <w:rFonts w:eastAsia="Calibri"/>
          <w:bCs/>
          <w:sz w:val="24"/>
          <w:szCs w:val="24"/>
          <w:lang w:eastAsia="en-US"/>
        </w:rPr>
        <w:t xml:space="preserve">равилами обустройства мест (площадок) накопления твердых коммунальных отходов и ведения их реестра, утвержденными постановлением Российской Федерации от 31.08.2018 г. № 1039, </w:t>
      </w:r>
      <w:r>
        <w:rPr>
          <w:sz w:val="24"/>
          <w:szCs w:val="24"/>
        </w:rPr>
        <w:t>администрация Березовского сельского поселения Аннинского муниципального района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-120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2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реестр мест (площадок) накопления твердых коммунальных отходов на территории Березовского сельского поселения, согласно приложению 1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2"/>
          <w:sz w:val="24"/>
          <w:szCs w:val="24"/>
          <w:lang w:eastAsia="ru-RU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Обнародовать настоящее постановление </w:t>
      </w:r>
      <w:r>
        <w:rPr>
          <w:rFonts w:cs="Arial" w:ascii="Arial" w:hAnsi="Arial"/>
          <w:spacing w:val="-2"/>
          <w:sz w:val="24"/>
          <w:szCs w:val="24"/>
        </w:rPr>
        <w:t xml:space="preserve">в соответствии со ст. 46 Устава Березовского сельского поселения Аннинского муниципального района Воронежской области, путем размещения текстов постановления на </w:t>
      </w:r>
      <w:r>
        <w:rPr>
          <w:rFonts w:cs="Arial" w:ascii="Arial" w:hAnsi="Arial"/>
          <w:sz w:val="24"/>
          <w:szCs w:val="24"/>
        </w:rPr>
        <w:t xml:space="preserve">информационных стендах в местах обнародования по адрес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здание администрации Березовского сельского поселения - 396247, Воронежская область, Аннинский район, село Березовка, ул. Советская, д.9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здание магазина ПО «Аннинское» – 396247, Воронежская область, Аннинский район, село Березовка, ул. Советская, д.3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здание Дома культуры № 2 – 396247, Воронежская область, Аннинский район, село Березовка, ул. Комсомольская, д. 7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здание КФХ – 396247, Воронежская область, Аннинский район, поселок Козловский, ул. Кирова, д.40 и разместить на официальном сайте Березовского сельского поселения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ерезов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ЖДЕН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м </w:t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Березовского сельского поселения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"26" марта 2025 года № 28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 мест(площадок) накопления твердых коммунальных отходов на территории Берез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678"/>
        <w:gridCol w:w="733"/>
        <w:gridCol w:w="333"/>
        <w:gridCol w:w="691"/>
        <w:gridCol w:w="772"/>
        <w:gridCol w:w="691"/>
        <w:gridCol w:w="648"/>
        <w:gridCol w:w="735"/>
        <w:gridCol w:w="597"/>
        <w:gridCol w:w="597"/>
        <w:gridCol w:w="885"/>
        <w:gridCol w:w="571"/>
        <w:gridCol w:w="501"/>
        <w:gridCol w:w="652"/>
        <w:gridCol w:w="342"/>
        <w:gridCol w:w="586"/>
        <w:gridCol w:w="547"/>
        <w:gridCol w:w="341"/>
        <w:gridCol w:w="586"/>
        <w:gridCol w:w="547"/>
        <w:gridCol w:w="342"/>
        <w:gridCol w:w="567"/>
        <w:gridCol w:w="547"/>
        <w:gridCol w:w="783"/>
      </w:tblGrid>
      <w:tr>
        <w:trPr>
          <w:trHeight w:val="23" w:hRule="atLeast"/>
        </w:trPr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нные о нахождении мест (площадок) накопления твердых коммунальных отходов</w:t>
            </w:r>
          </w:p>
        </w:tc>
        <w:tc>
          <w:tcPr>
            <w:tcW w:w="549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нные о собственниках мест (площадок) накопления твердых коммунальных отходов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нные о технических характеристиках мест (площадок) накопления твердых коммунальных отходов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ейнеры для несортированных отходов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ейнеры для утилизируемых отходов (раздельный сбор)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ейнеры для сбора крупногабаритных отходов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нные об источниках образования ТКО, которые складируются в местах (на площадках) накопления ТКО</w:t>
            </w:r>
          </w:p>
        </w:tc>
      </w:tr>
      <w:tr>
        <w:trPr>
          <w:trHeight w:val="23" w:hRule="atLeast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ниципальное образование (Населенный пункт)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лиц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еографические координаты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рганизационно-правовая форма балансодержателя </w:t>
              <w:br/>
              <w:t>(юридическое лицо - ЮЛ;</w:t>
              <w:br/>
              <w:t>индивидуальный предприниматель - ИП;</w:t>
              <w:br/>
              <w:t>физическое лицо - ФЛ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я ЮЛ - Полное наименование организации</w:t>
              <w:br/>
              <w:t>для ИП - Фамилия, Имя, Отчество</w:t>
              <w:br/>
              <w:t>для ФЛ - Фамилия, Имя, Отчество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ГРН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я ЮЛ - юридический адрес</w:t>
              <w:br/>
              <w:t>для ИП - адрес регистрации по месту жительства</w:t>
              <w:br/>
              <w:t>для ФЛ - адрес регистрации по месту жительства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ля ЮЛ - фактический адрес</w:t>
              <w:br/>
              <w:t>для ИП - почтовый адрес</w:t>
              <w:br/>
              <w:t>для ФЛ - адрес проживани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, ИП, ФЛ - Контактные данные (телефон, электронная почта)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Только для ФЛ - Паспортные данные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, кв.м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ип подстилающей поверхности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-во, ш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мкость (отдельного контейнера), м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териал контейнера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-во, шт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мкость (отдельного контейнера), м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териал контейнер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-во, ш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мкость (отдельного контейнера) м3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териал контейнера</w:t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ветск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3132N, 40.1987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П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угаева Надежда Юрьевн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047591.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1360135300024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Ленина, д.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52549127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талл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от осуществления торговой деятельности, ул. Советская, 16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сомольск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752N, 40.1150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Комсомольская с д.9 по д.20, с д.58 по д.67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расный Октябрь 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б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47N, 40.1135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Красный Октябрь с д.6 по д.20, с д.7 по д.25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нин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57N, 40.1156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Ленина с д.27 по д.41а, с д.36 по д.46, ул. Советская д.2, ул. Краснознаменная д.1, с д.2 по д.6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нин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49N, 40.1233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Ленина с д.57 по д.85, с д.62 по д.76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ир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33N, 40.1206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Мира с д.18 по д.24, ул. Рубцова с д.1 по д.8, ул.Маслозаводская с д.1 по д.5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обод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57N, 40.1317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Свобода с д.27 по д.31, ул. Садовая с д.1 по д.20, д.2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ветск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б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39N, 40.1150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Советская с д.22 по д.26, с д.28 по д.32, ул. Маслозаводская с д.7 по д.8, ул. Красный Октябрь с д.2 по д.4, с д. 3 по д.5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кольн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2009N, 40.1245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Школьная с д.12 по д.26, с д.53 по д.65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ветск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50N, 40.1204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О "Путь Ленина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1130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53668000029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47, sapleni1@mail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от осуществления хозяйственной деятельности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Березовское сельское поселение, с.х.а. (колхоз) "Путь Ленина" (машинный двор)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914N, 40.1221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О "Путь Ленина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1130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53668000029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47, sapleni1@mail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от осуществления производственной деятельности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Березовское сельское поселение (зерноток)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910N, 40.1117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О "Путь Ленина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1130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53668000029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47, sapleni1@mail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от осуществления производственной деятельности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 территории Березовского сельского поселения, в западной части кадастрового квартала 36:01:0690010 (МТФ №1)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2016N, 40.1209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О "Путь Ленина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1130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53668000029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47, sapleni1@mail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от осуществления производственной деятельности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 территории Березовского сельского поселения, с.х.а. (колхоз) "Путь Ленина" (МТФ №2)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904N, 40.1116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О "Путь Ленина"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1130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536680000292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1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47, sapleni1@mail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ерд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от осуществления производственной деятельности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речн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909N, 40.1284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тонн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Заречная с д.5 - д.7, с д.8 - д.9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сомольск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953N, 40.1211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тонн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Комсомольская с д.71 - д.80, ул. Школьная д.73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аснознаменная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909N, 40.1147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тонн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Краснознаменная с д.9 - д.19, с д.14 - д.30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нин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908N, 40.1126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тонн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Ленина с д.5 - д.9, д.3, с д.4 - д.10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нин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52N, 40.1213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тонн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Ленина с д.45 - д.51, с д.48 - д.60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нин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8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47N, 40.1254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тонн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Ленина с д.84 - д.92, с д.95 - д.96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.Березовк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вобод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44N, 40.1331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тонн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Свобода с д.6 - д.20, с д.9 - д.17</w:t>
            </w:r>
          </w:p>
        </w:tc>
      </w:tr>
      <w:tr>
        <w:trPr>
          <w:trHeight w:val="23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. Козловски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рова</w:t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.1855N, 40.1558E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ция Березовского сельского поселения Аннинского муниципального района Воронежской области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0100241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360051033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6247 Воронежская область, Аннинский район, с. Березовка, ул. Советская, д.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(47346)4-33-34, bereza.anna@govvrn.ru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тонное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стик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ходы из жилых домов ул. Кирова с д.15 - д.1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1:4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3T11:47:00Z</dcterms:modified>
  <cp:revision>2</cp:revision>
  <dc:subject/>
  <dc:title/>
</cp:coreProperties>
</file>