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5 г. № 35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решением Совета народных депутатов Березовского сельского поселения Аннинского муниципального района Воронежской области от 24.12.2024г. №54 «О бюджете Березовского сельского поселения на 2025 год и на плановые 2026 и 2027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/>
      </w:pPr>
      <w:r>
        <w:rPr/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33245,4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243,8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9647,5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,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4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0,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455"/>
        <w:gridCol w:w="1663"/>
        <w:gridCol w:w="1597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9647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9,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9647,5 тыс. рублей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/>
        <w:t>1.4.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243,8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243,8 тыс. рублей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6. 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left="101" w:right="2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45"/>
        <w:gridCol w:w="1941"/>
        <w:gridCol w:w="968"/>
        <w:gridCol w:w="811"/>
        <w:gridCol w:w="848"/>
        <w:gridCol w:w="971"/>
        <w:gridCol w:w="969"/>
        <w:gridCol w:w="828"/>
        <w:gridCol w:w="830"/>
        <w:gridCol w:w="576"/>
        <w:gridCol w:w="576"/>
        <w:gridCol w:w="518"/>
        <w:gridCol w:w="568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21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99,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3,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82,8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52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93,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5,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41,8</w:t>
            </w:r>
          </w:p>
        </w:tc>
      </w:tr>
      <w:tr>
        <w:trPr>
          <w:trHeight w:val="22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9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2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9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65,7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3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5,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9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9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7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8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6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18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тротуара по улицам Советская ,Маслозаводская, Мира в с. Березовка Аннинского муниципального района Воронежской област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5T07:39:00Z</dcterms:modified>
  <cp:revision>2</cp:revision>
  <dc:subject/>
  <dc:title/>
</cp:coreProperties>
</file>