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6.05.2025 г. № 3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Березов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ерез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03.05.2024г. № 29 «Об утверждении программы в области энергосбережения и повышения энергетической эффективности на 2024-2026 годы администрации Берез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03.05.2024г. № 29 «Об утверждении программы в области энергосбережения и повышения энергетической эффективности на 2024-2026 годы администрации Березов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06:27:00Z</dcterms:modified>
  <cp:revision>2</cp:revision>
  <dc:subject/>
  <dc:title/>
</cp:coreProperties>
</file>